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Favourite/least favourite ads</w:t>
      </w:r>
    </w:p>
    <w:p>
      <w:pPr>
        <w:pStyle w:val="Normal"/>
        <w:widowControl w:val="false"/>
        <w:autoSpaceDE w:val="false"/>
        <w:spacing w:lineRule="atLeast" w:line="340" w:before="0" w:after="240"/>
        <w:rPr/>
      </w:pPr>
      <w:r>
        <w:rPr>
          <w:rFonts w:cs="Verdana" w:ascii="Verdana" w:hAnsi="Verdana"/>
          <w:color w:val="242424"/>
          <w:lang w:bidi="en-US"/>
        </w:rPr>
        <w:t>In groups, ask students to record the three worst TV advertisements and to be ready to justify their choices to the class. Then ask for their three favourite advertisements. Show a selection of advertisements to stimulate further discussion. Get a representative from each group to write their least favourite ad on the board. Repeat this until you have a good selection. There will be a lot of discussion at this point because students are very quick to know what they like and dislike. Begin asking students what it is they don't like about the ads - is it the visual aspects (colour, editing, types of images used including who is being portrayed) or is it the verbal aspects (language used, music, lack of sound) or perhaps it is the overall effect (it is sexist, the product is distasteful to their age group, it is racist)? These ideas are to help generate a discussion and to subtlely introduce the visual and verbal aspects related to the viewing strand.</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Repeat the discussion for favourite ads. These discussions are invaluable as they allow students to feel empowered as they are building their knowledge. It allows you to get students to think critically about whether advertisers promote a product fairly or not. To explore this further, ask students to select an ad from the least favourite column and the favourite column. Look at the general analysis questions to help formulate their responses. To round off this work, students need to realise that advertisements work on our feelings, not on logic.</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Manipulation techniques</w:t>
      </w:r>
    </w:p>
    <w:p>
      <w:pPr>
        <w:pStyle w:val="Normal"/>
        <w:rPr/>
      </w:pPr>
      <w:r>
        <w:rPr>
          <w:rFonts w:cs="Verdana" w:ascii="Verdana" w:hAnsi="Verdana"/>
          <w:color w:val="242424"/>
          <w:lang w:bidi="en-US"/>
        </w:rPr>
        <w:t xml:space="preserve">Introduce students to they ways that consumers are </w:t>
      </w:r>
      <w:hyperlink r:id="rId2">
        <w:r>
          <w:rPr>
            <w:rStyle w:val="InternetLink"/>
            <w:rFonts w:cs="Verdana" w:ascii="Verdana" w:hAnsi="Verdana"/>
            <w:color w:val="0E2751"/>
            <w:u w:val="single" w:color="0E2751"/>
            <w:lang w:bidi="en-US"/>
          </w:rPr>
          <w:t>emotional (RTF 2KB)</w:t>
        </w:r>
      </w:hyperlink>
      <w:r>
        <w:rPr>
          <w:rFonts w:cs="Verdana" w:ascii="Verdana" w:hAnsi="Verdana"/>
          <w:color w:val="242424"/>
          <w:lang w:bidi="en-US"/>
        </w:rPr>
        <w:t xml:space="preserve"> . Ask for examples of advertisements which persuade using these techniqu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222/31166/file/emotional.rt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21:00Z</dcterms:created>
  <dc:creator>Mike   </dc:creator>
  <dc:description/>
  <cp:keywords/>
  <dc:language>en-US</dc:language>
  <cp:lastModifiedBy>Mike   </cp:lastModifiedBy>
  <dcterms:modified xsi:type="dcterms:W3CDTF">2010-11-14T03:22:00Z</dcterms:modified>
  <cp:revision>1</cp:revision>
  <dc:subject/>
  <dc:title>Learning task 1</dc:title>
</cp:coreProperties>
</file>