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40"/>
        <w:rPr>
          <w:rFonts w:ascii="ArialMT;Arial" w:hAnsi="ArialMT;Arial" w:cs="ArialMT;Arial"/>
          <w:color w:val="1C386E"/>
          <w:sz w:val="38"/>
          <w:szCs w:val="38"/>
          <w:lang w:bidi="en-US"/>
        </w:rPr>
      </w:pPr>
      <w:r>
        <w:rPr>
          <w:rFonts w:cs="ArialMT;Arial" w:ascii="ArialMT;Arial" w:hAnsi="ArialMT;Arial"/>
          <w:color w:val="1C386E"/>
          <w:sz w:val="38"/>
          <w:szCs w:val="38"/>
          <w:lang w:bidi="en-US"/>
        </w:rPr>
        <w:t>Learning task 1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Pre-writing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Introduct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What is a 'celebration'? Brainstorm on board or feedback to class from group discuss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ab/>
        <w:tab/>
        <w:t xml:space="preserve">Give </w:t>
      </w:r>
      <w:hyperlink r:id="rId2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definition</w:t>
        </w:r>
      </w:hyperlink>
      <w:r>
        <w:rPr>
          <w:rFonts w:cs="Verdana" w:ascii="Verdana" w:hAnsi="Verdana"/>
          <w:color w:val="242424"/>
          <w:lang w:bidi="en-US"/>
        </w:rPr>
        <w:t> n: a joyful occasion for special festivities to mark some happy event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Students arrange definition in the correct order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Students write a definition in their own word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Why do we have celebrations? Brainstorm in groups and feedback to class or on the board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Students brainstorm celebrations within their family / friends / culture. Students or teacher write ideas on the board so that students have plenty of ideas about celebrations they could write about. Ideas could includ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Birthdays- 16, 18, 20, 21, 30, 40...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Religious celebrations - Easter, Christmas, Hanukkah, Ramadan, baptism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Family occasions - leaving / returning, births, baby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Change in circumstance - weddings, new house, baby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National celebrations - ANZAC day, Waitangi Day, Labour Day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Hui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Aspects of celebrations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Read several examples of celebrations from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3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CY2005 Ethnic &amp; Religious Dates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4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Heritage and Citizenship: Grade 2 - Traditions and Celebrations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5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Holidays &amp; Celebrations from Around the World</w:t>
        </w:r>
      </w:hyperlink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Analyse aspects of different types of celebrations. How do people 'celebrate'? Answers could include information about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food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music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clothing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gifts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games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decorations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 xml:space="preserve">Students could use a </w:t>
      </w:r>
      <w:hyperlink r:id="rId6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analysis (RTF 2KB)</w:t>
        </w:r>
      </w:hyperlink>
      <w:r>
        <w:rPr>
          <w:rFonts w:cs="Verdana" w:ascii="Verdana" w:hAnsi="Verdana"/>
          <w:color w:val="242424"/>
          <w:lang w:bidi="en-US"/>
        </w:rPr>
        <w:t xml:space="preserve"> on </w:t>
      </w:r>
      <w:hyperlink r:id="rId7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Bloom's taxonomy</w:t>
        </w:r>
      </w:hyperlink>
      <w:r>
        <w:rPr>
          <w:rFonts w:cs="Verdana" w:ascii="Verdana" w:hAnsi="Verdana"/>
          <w:color w:val="242424"/>
          <w:lang w:bidi="en-US"/>
        </w:rPr>
        <w:t xml:space="preserve"> to discuss a particular story.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Planning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tudents choose a celebration that they have been part of. It could be a regular or one-off celebration. Student fill in planning sheet in detail. This will form the basis of students' writing. This sheet will be best photocopied on A3.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tudents then describe celebration to a partner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 xml:space="preserve">The partner listens to a description of the celebration and then fills out the </w:t>
      </w:r>
      <w:hyperlink r:id="rId8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peer (RTF 1KB)</w:t>
        </w:r>
      </w:hyperlink>
    </w:p>
    <w:p>
      <w:pPr>
        <w:pStyle w:val="Normal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tudents add suggestions to their planning shee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Georgia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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ionary.reference.com/search?q=celebration" TargetMode="External"/><Relationship Id="rId3" Type="http://schemas.openxmlformats.org/officeDocument/2006/relationships/hyperlink" Target="http://www3.kumc.edu/diversity/ethnic_relig/ethnic.html" TargetMode="External"/><Relationship Id="rId4" Type="http://schemas.openxmlformats.org/officeDocument/2006/relationships/hyperlink" Target="http://www.gecdsb.on.ca/d&amp;g/ss1/ss/social_s/hc2.htm" TargetMode="External"/><Relationship Id="rId5" Type="http://schemas.openxmlformats.org/officeDocument/2006/relationships/hyperlink" Target="http://www.topics-mag.com/internatl/holidays/festivals.htm" TargetMode="External"/><Relationship Id="rId6" Type="http://schemas.openxmlformats.org/officeDocument/2006/relationships/hyperlink" Target="http://englishonline.tki.org.nz/content/download/5456/32110/file/analysis.rtf" TargetMode="External"/><Relationship Id="rId7" Type="http://schemas.openxmlformats.org/officeDocument/2006/relationships/hyperlink" Target="http://rite.ed.qut.edu.au/oz-teachernet/index.php?module=ContentExpress&amp;func=print&amp;ceid=29" TargetMode="External"/><Relationship Id="rId8" Type="http://schemas.openxmlformats.org/officeDocument/2006/relationships/hyperlink" Target="http://englishonline.tki.org.nz/content/download/5457/32113/file/peer.rt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4:30:00Z</dcterms:created>
  <dc:creator>Mike   </dc:creator>
  <dc:description/>
  <cp:keywords/>
  <dc:language>en-US</dc:language>
  <cp:lastModifiedBy>Mike   </cp:lastModifiedBy>
  <dcterms:modified xsi:type="dcterms:W3CDTF">2010-11-14T04:30:00Z</dcterms:modified>
  <cp:revision>1</cp:revision>
  <dc:subject/>
  <dc:title>Learning task 1</dc:title>
</cp:coreProperties>
</file>