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Celebrate Good Times, Come On!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An Extract from "Her First Ball"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Katherine Mansfield (1888-1923)</w:t>
      </w:r>
      <w:r>
        <w:rPr/>
        <w:br/>
        <w:br/>
      </w:r>
      <w:r>
        <w:rPr>
          <w:rFonts w:cs="Times New Roman" w:ascii="Times New Roman" w:hAnsi="Times New Roman"/>
        </w:rPr>
        <w:t xml:space="preserve">From: </w:t>
      </w:r>
      <w:r>
        <w:rPr>
          <w:rFonts w:cs="Times New Roman" w:ascii="Times New Roman" w:hAnsi="Times New Roman"/>
          <w:i/>
        </w:rPr>
        <w:t>The Garden Party, and Other Stories</w:t>
      </w:r>
      <w:r>
        <w:rPr>
          <w:rFonts w:cs="Times New Roman" w:ascii="Times New Roman" w:hAnsi="Times New Roman"/>
        </w:rPr>
        <w:t xml:space="preserve"> (see http://digital.library.upenn.edu/women/mansfield/garden/garden.html) by Katherine Mansfield. New York: Alfred A. Knopf, 1922. pp. 190-200. </w:t>
      </w:r>
      <w:r>
        <w:rPr/>
        <w:br/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5480050" cy="497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Ministry of Education, Wellington, New Zealand (First published 19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32:00Z</dcterms:created>
  <dc:creator>Nancy Ye</dc:creator>
  <dc:description/>
  <cp:keywords/>
  <dc:language>en-US</dc:language>
  <cp:lastModifiedBy>Mike   </cp:lastModifiedBy>
  <dcterms:modified xsi:type="dcterms:W3CDTF">2010-11-14T04:32:00Z</dcterms:modified>
  <cp:revision>2</cp:revision>
  <dc:subject/>
  <dc:title>Celebrate Good Times, Come On</dc:title>
</cp:coreProperties>
</file>