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color w:val="000000"/>
          <w:sz w:val="26"/>
        </w:rPr>
      </w:pPr>
      <w:r>
        <w:rPr>
          <w:rFonts w:cs="Lucida Grande" w:ascii="Lucida Grande" w:hAnsi="Lucida Grande"/>
          <w:color w:val="000000"/>
          <w:sz w:val="26"/>
        </w:rPr>
        <w:t>CK</w:t>
      </w:r>
    </w:p>
    <w:p>
      <w:pPr>
        <w:pStyle w:val="Normal"/>
        <w:rPr>
          <w:rFonts w:ascii="Lucida Grande" w:hAnsi="Lucida Grande" w:cs="Lucida Grande"/>
          <w:color w:val="000000"/>
          <w:sz w:val="26"/>
        </w:rPr>
      </w:pPr>
      <w:r>
        <w:rPr>
          <w:rFonts w:cs="Lucida Grande" w:ascii="Lucida Grande" w:hAnsi="Lucida Grande"/>
          <w:color w:val="000000"/>
          <w:sz w:val="26"/>
        </w:rPr>
        <w:t>LIT</w:t>
      </w:r>
    </w:p>
    <w:p>
      <w:pPr>
        <w:pStyle w:val="Normal"/>
        <w:rPr>
          <w:rFonts w:ascii="Lucida Grande" w:hAnsi="Lucida Grande" w:cs="Lucida Grande"/>
          <w:color w:val="000000"/>
          <w:sz w:val="26"/>
        </w:rPr>
      </w:pPr>
      <w:r>
        <w:rPr>
          <w:rFonts w:cs="Lucida Grande" w:ascii="Lucida Grande" w:hAnsi="Lucida Grande"/>
          <w:color w:val="000000"/>
          <w:sz w:val="26"/>
        </w:rPr>
        <w:t>WRITT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e Fat Ma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is is a set of lessons by Alan Papprill based on Maurice Gee's nove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e Fat Ma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e unit is designed for Year 10</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Introducti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Close readin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Viewin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elling a Stor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Visual Presentati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lo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esign a Board Gam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ettin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hotos of Loomi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Character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nd Piec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Introducti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is unit deals with the themes of bullying, of small town life and the value of family in times of troubl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It uses the novel The Fat Man as the text for study. Opportunities for the use of, and reference to other novels dealing with the same or similar themes are possibl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KILLS: The skills taught and assessed in this unit relate to those strands and achievement objectives itemised in the National Curriculum statemen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Close Readin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efore you read the novel here are two "Letters to the Editor" about the novel soon after the announcement that it had been awarded the AIM Children's Book Award for 1995. They have been abridged. There are two differing views of the novel presented in the letter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1. Children's Fiction - What messag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Maurice Gee's The Fat Man, left me staring into the dark, long after I'd turned out the light. It left me dismayed. The current passion of depriving children of their childhood seems to have invaded an area I once relied upon to provide the young with entertainment and interest and, now and again, emotional and intellectual nourishment, and the assurance that the game was worth a candl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Gee's eleven year old hero knows that the Fat Man is evil.. unlike the gullible adults presen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This evil reaches the depths of depravity that embraces the cruel and repeated humiliation of the man's stepdaughter, the physical abuse of his wife and ultimately the murder of his deranged, pathetic mother. Much is made of the fat man's obesity and near baldness… the equation of evil with physical imperfection is neatly mad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I suggest the experience of unrelieved hopelessness it provides is more likely to disturb or even damage the 9 -12 year olds for whom it has been, astonishingly, writt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Dorothy Butl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2. In reply: Children's Fiction - What messag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Dark tales cannot be equated with depriving children of their childhood. Children have a natural awareness of cruelty and evil in the world - they will invent bogey men under the bed or witcvhes in the dark with or without literature to represent these things. It is, in fact , a large part of childhood, and there is nothing current or fashionable about i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One could argue that frightening characters in books acknowledge and validate the fears children already have, and bring them out into the open where they are more controllabl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The more subtle challenge levelled at books such as The Fat Man is that of "open endings" which children find distressing. Yet in Gee's novel the fat man is destroyed at the end, restoring safety and security to the child's world. This does not seem to me an open ending…. Isn't some understanding of the nature of evil our best defence against it? Isn't the understanding the consequences of our actions one of the greatest themes of all good children's literatur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Paula Boock.</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CTIVITY A: CLOSE READING - TRANSACTIONAL WRITIN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ead the letters carefully and then divide your page into two columns. Head one column FOR THE BOOK, the other AGAINST THE BOOK. List the points made for and against the book in each colum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Using the list of points for reference write two paragraphs that summarise the views presente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Use the format shown to list the points each writer makes about the book.</w:t>
      </w:r>
    </w:p>
    <w:p>
      <w:pPr>
        <w:pStyle w:val="Normal"/>
        <w:rPr>
          <w:rFonts w:ascii="Lucida Grande" w:hAnsi="Lucida Grande" w:cs="Lucida Grande"/>
          <w:color w:val="000000"/>
          <w:sz w:val="26"/>
        </w:rPr>
      </w:pPr>
      <w:r>
        <w:rPr>
          <w:rFonts w:cs="Lucida Grande" w:ascii="Lucida Grande" w:hAnsi="Lucida Grande"/>
          <w:color w:val="000000"/>
          <w:sz w:val="26"/>
        </w:rPr>
        <w:t>FOR THE BOOK</w:t>
        <w:tab/>
        <w:t>AGAINST THE BOOK</w:t>
      </w:r>
    </w:p>
    <w:p>
      <w:pPr>
        <w:pStyle w:val="Normal"/>
        <w:rPr>
          <w:rFonts w:ascii="Lucida Grande" w:hAnsi="Lucida Grande" w:cs="Lucida Grande"/>
          <w:color w:val="000000"/>
          <w:sz w:val="26"/>
        </w:rPr>
      </w:pPr>
      <w:r>
        <w:rPr>
          <w:rFonts w:cs="Lucida Grande" w:ascii="Lucida Grande" w:hAnsi="Lucida Grande"/>
          <w:color w:val="000000"/>
          <w:sz w:val="26"/>
        </w:rPr>
        <w:t>The message of the book, that evil does not win</w:t>
        <w:tab/>
        <w:t>It has an aggressive title: THE FAT MA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egin your summary of the arguments with:</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aragraph on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e letter writer argues that Maurice Gee's book The Fat Man is unsuitable for children to read becaus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aragraph tw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e letter writer argues that Maurice Gee's book The Fat Man is suitable for children to read because...........</w:t>
      </w:r>
    </w:p>
    <w:p>
      <w:pPr>
        <w:pStyle w:val="Normal"/>
        <w:rPr>
          <w:rFonts w:ascii="Lucida Grande" w:hAnsi="Lucida Grande" w:cs="Lucida Grande"/>
          <w:color w:val="000000"/>
          <w:sz w:val="26"/>
        </w:rPr>
      </w:pPr>
      <w:r>
        <w:rPr>
          <w:rFonts w:cs="Lucida Grande" w:ascii="Lucida Grande" w:hAnsi="Lucida Grande"/>
          <w:color w:val="000000"/>
          <w:sz w:val="26"/>
        </w:rPr>
        <w:t>ACTIVITY B: INTERPERSONAL SPEAKIN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Using the information you have summarised from the letters and your own experience with books and other people's opinion of their suitability hold a class discussion about eith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 Should readers be told what sort of book is good or bad for them?</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o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 Stories for children should always be bright, happy and positive ones in order to protect their childhoo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ake sure that you consider all the different arguments about books and what should or should not be read during your discussion. It might be a good idea to have someone in the class act as a recorder and keep a record of the points your class makes during the discussi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Viewing</w:t>
      </w:r>
    </w:p>
    <w:p>
      <w:pPr>
        <w:pStyle w:val="Normal"/>
        <w:rPr>
          <w:rFonts w:ascii="Lucida Grande" w:hAnsi="Lucida Grande" w:cs="Lucida Grande"/>
          <w:color w:val="000000"/>
          <w:sz w:val="26"/>
        </w:rPr>
      </w:pPr>
      <w:r>
        <w:rPr>
          <w:rFonts w:cs="Lucida Grande" w:ascii="Lucida Grande" w:hAnsi="Lucida Grande"/>
          <w:color w:val="000000"/>
          <w:sz w:val="26"/>
        </w:rPr>
        <w:t>LOOKING AT THE NOVE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VISUAL LANGUAGE - Viewin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In earlier units you will have looked at the way book covers are constructed and the messages the designers have tried to give the readers before they begin to read the stor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Look carefully at the front cover of The Fat Man and then answer the following question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1. List the parts of the picture that indicate that the story is a scary on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2. The cover uses two main colours- dark blue and green. Why do you think has the designer used these colours? What do they suggest to the view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3. The designer has chosen the typeface used for the title for a reason. Why do you think the typeface was chos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4. What, in the picture, ties the three main elements of the cover (the house, the fat man and the boy) togeth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5. Colin Potter has a passion for chocolate. How does the designer show that on the cov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6. Why do you think the house is half complete? What might that suggest about the stor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7. How effective is the cover in telling you what the story might be about? Write a paragraph that explains your conclusi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elling a Story</w:t>
      </w:r>
    </w:p>
    <w:p>
      <w:pPr>
        <w:pStyle w:val="Normal"/>
        <w:rPr>
          <w:rFonts w:ascii="Lucida Grande" w:hAnsi="Lucida Grande" w:cs="Lucida Grande"/>
          <w:color w:val="000000"/>
          <w:sz w:val="26"/>
        </w:rPr>
      </w:pPr>
      <w:r>
        <w:rPr>
          <w:rFonts w:cs="Lucida Grande" w:ascii="Lucida Grande" w:hAnsi="Lucida Grande"/>
          <w:color w:val="000000"/>
          <w:sz w:val="26"/>
        </w:rPr>
        <w:t>BEFORE YOU READ THE FAT MA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e blurb on the back cover say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hen people like Herbert Muskie take up residence in your mind, there's nothing you can do to get them ou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t some point in your life there has probably been someone who has fascinated or horrified you in some way and who may have betrayed or hurt you once you met him or h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CTIVITY: Interpersonal Speaking &amp; Listening - Transactional writin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1. Tell the person sitting next to you about a person who has fascinated or horrified you and what happened to you when you met them. Each person should spend about five minutes telling their stori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To help you tell the story your partner will prompt you by asking questions like: "And then what happened?" "What did the person look like?" "Why did the person (or you) do tha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Once you have finished your story repeat the process with your partner telling his/her story.</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2. When both stories have been told retell your partner's story by writing it out as a news report for a school newspap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Keep the retold story for later use in this uni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Use the following check-list to make sure that you are writing a proper news stor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RITING A NEWS STOR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oes the introduction tell what the story is about and state the most important aspec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Is the first sentence brief and comple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oes the story flow in a logical ord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re all the interesting and important facts retol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oes the complete story make sens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ave you used direct speech correctl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ave you used indirect speech correctl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Is your story written in the past tens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ave you checked the spelling of names and places mentioned in the stor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ave you used the correct punctuation throughout the stor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Is the story organised so that the most important points are stated first and the least important stated las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emember that when you use indirect speech you are reporting what your partner actually said, without putting it into direct speech (using speech marks). You cannot change the meaning of what was sai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hen you write indirect speech you will use the past tense so all other verbs and pronouns will have to be changed as well, ie. the verbs will becom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as = ha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ave had = had ha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ill = woul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hall = shoul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can = coul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is = w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e pronouns will becom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I = he / sh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y = his / h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e = the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Our = thei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ine = his / her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Us = Them</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Visual Presentation</w:t>
      </w:r>
    </w:p>
    <w:p>
      <w:pPr>
        <w:pStyle w:val="Normal"/>
        <w:rPr>
          <w:rFonts w:ascii="Lucida Grande" w:hAnsi="Lucida Grande" w:cs="Lucida Grande"/>
          <w:color w:val="000000"/>
          <w:sz w:val="26"/>
        </w:rPr>
      </w:pPr>
      <w:r>
        <w:rPr>
          <w:rFonts w:cs="Lucida Grande" w:ascii="Lucida Grande" w:hAnsi="Lucida Grande"/>
          <w:color w:val="000000"/>
          <w:sz w:val="26"/>
        </w:rPr>
        <w:t>ACTIVITY: Personal &amp; Close reading - Visual presentati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 novel, like a short story, a film or a play, has four main elements: PLOT, CHARACTERS, SETTING and THEME, which combine to form the events in the story as the chart shows.</w:t>
      </w:r>
    </w:p>
    <w:p>
      <w:pPr>
        <w:pStyle w:val="Normal"/>
        <w:rPr>
          <w:rFonts w:ascii="Lucida Grande" w:hAnsi="Lucida Grande" w:cs="Lucida Grande"/>
          <w:color w:val="000000"/>
          <w:sz w:val="26"/>
        </w:rPr>
      </w:pPr>
      <w:r>
        <w:rPr>
          <w:rFonts w:cs="Lucida Grande" w:ascii="Lucida Grande" w:hAnsi="Lucida Grande"/>
          <w:color w:val="000000"/>
          <w:sz w:val="26"/>
        </w:rPr>
        <w:t>TASK: Use a double-page to copy the chart below with the headings only in each box. As you read the story write answers to the questions on the chart. This will give you a summary of the way the novel is writt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ETTIN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here &amp; when the action takes place.</w:t>
      </w:r>
    </w:p>
    <w:p>
      <w:pPr>
        <w:pStyle w:val="Normal"/>
        <w:rPr>
          <w:rFonts w:ascii="Lucida Grande" w:hAnsi="Lucida Grande" w:cs="Lucida Grande"/>
          <w:color w:val="000000"/>
          <w:sz w:val="26"/>
        </w:rPr>
      </w:pPr>
      <w:r>
        <w:rPr>
          <w:rFonts w:cs="Lucida Grande" w:ascii="Lucida Grande" w:hAnsi="Lucida Grande"/>
          <w:color w:val="000000"/>
          <w:sz w:val="26"/>
        </w:rPr>
        <w:t>The atmosphere of the settin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pooky? Loving? Cold? Warm?</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EM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hy is the story being tol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RIVES THE PLO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b/>
      </w:r>
    </w:p>
    <w:p>
      <w:pPr>
        <w:pStyle w:val="Normal"/>
        <w:rPr>
          <w:rFonts w:ascii="Lucida Grande" w:hAnsi="Lucida Grande" w:cs="Lucida Grande"/>
          <w:color w:val="000000"/>
          <w:sz w:val="26"/>
        </w:rPr>
      </w:pPr>
      <w:r>
        <w:rPr>
          <w:rFonts w:cs="Lucida Grande" w:ascii="Lucida Grande" w:hAnsi="Lucida Grande"/>
          <w:color w:val="000000"/>
          <w:sz w:val="26"/>
        </w:rPr>
        <w:t>CHARACTER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ho are the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ow do they Act/speak?</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AKE THE PLOT HAPP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LO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e characters in acti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ow does it happ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EGINNIN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ow does it introduce the problem?</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b/>
      </w:r>
    </w:p>
    <w:p>
      <w:pPr>
        <w:pStyle w:val="Normal"/>
        <w:rPr>
          <w:rFonts w:ascii="Lucida Grande" w:hAnsi="Lucida Grande" w:cs="Lucida Grande"/>
          <w:color w:val="000000"/>
          <w:sz w:val="26"/>
        </w:rPr>
      </w:pPr>
      <w:r>
        <w:rPr>
          <w:rFonts w:cs="Lucida Grande" w:ascii="Lucida Grande" w:hAnsi="Lucida Grande"/>
          <w:color w:val="000000"/>
          <w:sz w:val="26"/>
        </w:rPr>
        <w:t>THE ENDIN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ow are the problems worked ou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hat is your reaction to the stor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OINT OF VIEW</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ow is the story tol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hat is the writer's styl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entence structure/vocabular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lo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e plot of THE FAT MAN has a relatively straightforward cause - effect structure which can be plotted as a flow chart. Chapter one can be plotted as shown on the diagram. It can be summarised 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It is 1933 in Loomis, a town in West Auckland. The Potters are poor. They depend on what ever work Mr Potter can pick up as well as the occasional meal with his parents. Colin Potter decides to go to his grandparents for a snack but elects to go the long way up the creek to Loomis. He meets Herbert Muskie, a fat man who has returned to Loomis after 20 years away, who forces him to burgle old Mrs Muskie's house...</w:t>
      </w:r>
    </w:p>
    <w:p>
      <w:pPr>
        <w:pStyle w:val="Normal"/>
        <w:rPr>
          <w:rFonts w:ascii="Lucida Grande" w:hAnsi="Lucida Grande" w:cs="Lucida Grande"/>
          <w:color w:val="000000"/>
          <w:sz w:val="26"/>
        </w:rPr>
      </w:pPr>
      <w:r>
        <w:rPr>
          <w:rFonts w:cs="Lucida Grande" w:ascii="Lucida Grande" w:hAnsi="Lucida Grande"/>
          <w:color w:val="000000"/>
          <w:sz w:val="26"/>
        </w:rPr>
        <w:t>TASK: Design a plot flow chart in your workbook and complete it chapter by chapter as you read the nove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 useful idea is to use a different coloured arrow for each chapter so that you can follow the events as they happ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Chapter 1: THE DEPRESSION 1933; Loomis - In West Auckland. Colin Potter meets the Fat Man. He is captured and forced to tell his name. The Fat Man forces him to burgle Mrs Muskie's house. Colin is afraid to tell his parent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Chapter 2: Colin is horrified to discover the Fat Man is staying at his grandparents' boarding hous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esign A Board Gam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CTIVITY: Transactional writing, Thinking critically, Processing Information, Presenting using static imag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SESSMENT CRITERIA: Media. Processing information. Production ideas &amp; styl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esign a board game based on the plot of THE FAT MAN which takes the players through the events in the story and tests their knowledge of the nove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You will be assessed 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1. the visual presentation of the board game and its appropriateness to the nove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2. the clarity of explanation of the rules of the game. This will include the appropriateness of the language used to explain the game and its rul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3. the knowledge of the novel that the game shows and test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4. evidence that you have made extensive use of the novel and your plot summary to develop the gam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NOTE: If you are able to use a computer why not design your game using the design and draw programs available?</w:t>
      </w:r>
    </w:p>
    <w:p>
      <w:pPr>
        <w:pStyle w:val="Normal"/>
        <w:rPr>
          <w:rFonts w:ascii="Lucida Grande" w:hAnsi="Lucida Grande" w:cs="Lucida Grande"/>
          <w:color w:val="000000"/>
          <w:sz w:val="26"/>
        </w:rPr>
      </w:pPr>
      <w:r>
        <w:rPr>
          <w:rFonts w:cs="Lucida Grande" w:ascii="Lucida Grande" w:hAnsi="Lucida Grande"/>
          <w:color w:val="000000"/>
          <w:sz w:val="26"/>
        </w:rPr>
        <w:t>WRITING THE RUL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efore you begin work on the board game you need to consider the language and process of writing rules. This exercise will help you with the steps involved in writing rules so that others can follow them and relate their actions to them.</w:t>
      </w:r>
    </w:p>
    <w:p>
      <w:pPr>
        <w:pStyle w:val="Normal"/>
        <w:rPr>
          <w:rFonts w:ascii="Lucida Grande" w:hAnsi="Lucida Grande" w:cs="Lucida Grande"/>
          <w:color w:val="000000"/>
          <w:sz w:val="26"/>
        </w:rPr>
      </w:pPr>
      <w:r>
        <w:rPr>
          <w:rFonts w:cs="Lucida Grande" w:ascii="Lucida Grande" w:hAnsi="Lucida Grande"/>
          <w:color w:val="000000"/>
          <w:sz w:val="26"/>
        </w:rPr>
        <w:t>ACTIVITY: Exploring Languag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1. Choose a simple game that you have played either at home or at school. It could be a card game like FISH or a game like HOPSCOTCH. Your class should identify no more than five different games for you to choose from. Without talking to anyone in the class choose ONE of the games and then write an account of how you play the game. Your account may be as long or as short as you want as long as you are satisfied that all the information necessary to play the game is ther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2. Once everyone has written their accounts about playing the game divide into groups based on the game you have described. ie: All the people who wrote about playing FISH should be in one group while those who wrote about playing HOPSCOTCH should be in another group. In the group read through the different accounts about playing the game. Then use the accounts to develop and write up a set of rules for the gam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3. a) Once each group has completed writing the rules for their game swap the rules with another group. Now use the rules given to you to play the game. Remember you MUST follow the rules given to you. You MUST NOT attempt to play the game as you know it or as you think the rules should b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Once you have played the game discuss the rules and their effectiveness. Make notes on the points made by the members of your group about the rules. You should consider the following question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1. What did the writers take for granted as they wrote the rul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2. What was not stated in the rules that needed to be said if the game was to be easily played and understoo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3. What was unclear in the rules and caused you problems in understanding the gam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b) Swap the set of rules you have discussed with another group and attempt to play the game described in the new rules. If the game is the same as you played before you must still attempt to play the game by the new rul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Discuss the new set of rules using the same questions as you used before. If it was the same game as your first rules you should discuss the similarities and differences between the two sets of rule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4. Compare the rules written by the groups with the rules for "Euchre" and "Trivial Pursuit". List the similarities and differences in the organisation and explanations between the rules written by the class and those from the commercial gam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5. Each group is to report back to the class on what they discovered about writing rules and instructions. Use the points made to answer the following questions by filling in the blank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1. Rules assume that the reader does not .............. how to play the gam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2. A set of rules should use ................. (easily understood) words so that a reader can follow them easil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3. It helps to follow the rules if they are organised in a .................... order. This can be as a ........ or as a series of steps. The series of steps can be further organised into ........... that apply to specific actions or processes in the gam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4. a) Ideally each sentence should be a ........... sentence and contain ......... idea so that there is no confusion of meanin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b) Where the rules need a paragraph to explain something the paragraph should be ........ with a limited number of word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5. Where terms that are unique to the game are used the rules should .............. them by explaining their meanin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6. Rules should use more verbs than ............ and ................ because they involve actions rather than description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7. The layout and presentation of a set of is helped if .................., ................... and ................ with .................... is used to identify important parts of the rul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8. If an action cannot easily be described then the rules should use a .................. which clearly shows the acti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Keep these rules in mind as you design your board game based on . Once the board games have been developed and completed they should be tested by being played by other members of your class. You can even assess them using the criteria your teacher uses to assess your work.</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Setting</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The Setting for THE FAT MAN is the fictional town of Loomis which is in the Waitakere hills in West Auckland. In reality Loomis is Henderson in the 1930s. The places where Colin Potter played and had his adventure with The Fat Man can be traced on map of Henders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ACTIVIT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Look carefully at the map of historic Henderson and from your reading of the novel draw a map of Loomis showing Colin's favourite places and the location of the houses and places he mention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Photographs of "Loomi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Corbans Winery 1928 - Colin Potter's Dally Vineyar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Corbans Winery 1999</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Falls Hotel 1999</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Falls Hotel 1928 When Colin Potter's Grandparents owned it and as Colin Potter would have seen i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Railway outside Henderson Town Hal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Character</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Recepti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As you read THE FAT MAN you will discover how Maurice Gee builds up the characters and setting so that the readers can create pictures of the people and places in their minds. The first chapter of the novel introduces you to Colin Potter, the Fat Man and to Loomis. The following questions are designed to test how well you read.</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INSTRUCTION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Read CHAPTER ONE carefully and attempt to answer ALL the questions. Make sure you follow the instructions and that your answers are as thoughtful as possibl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For Level 2 write full sentences. For Levels 3-5 your answers must be between 1-5 paragraphs long. The more thoughtful the answer the more likely you will be to achieve the higher level of understanding required for these questions. ONE WORD ANSWERS ARE NOT ACCEPTABL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LEVEL 2:</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1. The Potters have four drinking glasses. What are they made from?</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2. List the items Colin finds in the Fat Man's rucksack.</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3. What does the Fat Man have curling up his face?</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4. List the birds and animals the characters are compared to?</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5. What animal's head formed the buckle of the Fat Man's belt?</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6. What is the Fat Man's real nam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LEVEL 3:</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To achieve a Level 3 you must answer at least three questions correctly. Each answer should be at least five sentences long.</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1. Describe, in your own words, the things and places Colin sees on his journey from his home to his Grandparents' house.</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2. Describe, in your own words, the scene when Colin first meets the Fat man.</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3. How does the Fat Man punish Colin?</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4. "It made a popping sound" (p37) What language feature is this an example of? (eg: metaphor, alliteration, simile, etc.) What is being described and why has this language feature been used?</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5. "He saw the man's behind gleaming like an eel's belly in the water." (p11) What language feature is this an example of? What is the effect of this language feature. How does it make you feel? What image does it give you in your mind? Why was it use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LEVEL 4:</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To achieve a Level 4 you must answer both questions correctly. Each answer should be at least five sentences long.</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1. Why does Colin get exasperated (annoyed) with his mother and decide to go to his Grandmother's home?</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2. Why does Colin search the Fat Man's rucksack (ba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LEVEL 5:</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To achieve a Level 5 you must answer both questions correctly. Each answer should be at least five sentences long.</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1. How effective is Maurice Gee in showing the reader that the Fat Man is an unpleasant person who is not to be trusted? Support your answer with evidence (qiuotations and references) from the chapter.</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2. Identify another text you have "read" (eg novel, short story, TV programme, film etc) that has an unpleasant character in it. How effective was the author in showing that the character was a disagreeable person? Support your answer with evidence from the tex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EXTENSION TASK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1. What age group is The Fat Man written for? Explain how you reached this conclusion.</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2. The Fat Man is a bully. What do you think might have made him this way?</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3. Colin does not tell his parents straight away about the Fat Man because he is afraid of him. Describe a time when you have been too afraid to do something you know you should do. How is your experience simiiar to that of Colin'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CHARACTER DEVELOPMEN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Chapter One introduces the characters of Colin Potter and Herbert Muskie (the Fat Man) in some detail. The information can be listed like thi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COLIN POTTER</w:t>
        <w:tab/>
        <w:t>HERBERT MUSKIE</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A hungry boy who is often greedy.</w:t>
        <w:tab/>
        <w:t>A burglar who learnt crime in the USA.</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Skinny.</w:t>
        <w:tab/>
        <w:t>Creases of fat, pink skinned person.</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Sense of ownership of hut.</w:t>
        <w:tab/>
        <w:t>Black haired, balding.</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Imaginative - dreams of being a hero.</w:t>
        <w:tab/>
        <w:t>Not impulsive - considers all do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There are aspects of Colin's mother that Gee introduces in the first chapter as wel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ACTIVITY: (close reading/processing informati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1. Using the Character attributes chart build up and add to the "Description lists" for Colin Potter and Herbert Muskie as well as: LAURIE &amp; MAISIE POTTER, Mrs MUSKIE, BETTE &amp; VERNA MUSKI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CHARACTER ATTRIBUTE WEB</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HOW CHARACTER ACTS</w:t>
        <w:tab/>
        <w:t>HOW CHARACTER FEEL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1.</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2.</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3.</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4.</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ab/>
        <w:t>1.</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2.</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3.</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4.</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xml:space="preserve">WHERE CHARACTER LIVES </w:t>
        <w:tab/>
        <w:t>HOW OTHERS ACT &amp; FEEL</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1.</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2.</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3.</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4.</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ab/>
        <w:t>1.</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2.</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3.</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4.</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2. Use the listed information for: COLIN, HERBERT MUSKIE and ONE other character in task (a) to write full (3-5 paragraph) description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Hint: ensure that your paragraphs include information 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Appearance - body shape, face, way s/he dress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Behaviours - how does the character speak, think, act towards other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Attitudes - what does the character think about people, the law?</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3. Turn back to the description you wrote earlier of a person who horrified you or your writing partner. Read it again and compare it with the description of Herbert Muskie in the novel and the description of him that you have written. Which description is more effective? What has made the description effective? Discuss the descriptions and the ways the writer has made it effective with your teacher. Record the ideas in your workbook.</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End Piece</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NEWS WRITING TASK</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1. You are a reporter for THE LOOMIS GAZETTE (6 December 1933) and have been detailed to report on the death of Herbert Muskie in the fall from the flying fox above the river gully in the hills above Ngatea.</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1. You "interview" Colin Potter and Verna as eye witnesses, the Police involved in the chase and a local farmer- Claude Foreman - on whose land the accident happened about the chase and Muskie’s death.</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2. You also "interview" Bette Muskie, Laurie and Maisie Potter about Herbert Muskie’s past and what he did to them in Loomi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3. From the information they give you you are to write the Front Page story for the Gazette. You must use the Headline - "FLYING FOX FAILS FAT MAN - MUSKIE" as the Editor has decided that that is the headline for the day’s pap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2. The Editor decides that a graphic, in the form of a series of cartoon style drawings showing the events leading up to the Fat Man’s fall from the Flying Fox (similar to the example from the Hamilton Kidnapping story), should be used to add impact to the stor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As the illustrator - graphic artist for THE GAZETTE you are to draw a series of comic-book cartoon style pictures with suitable captions that show the events from the time Muskie seizes Verna and Colin, the drive through Auckland and the Waikato, the hillside chase and the death at the Flying Fox that could be used with the inside paper story about Muskie.</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3. The Editor also says that you are to include a map showing the route taken by the Fat Man from Loomis to Ngatea as he tried to escape capture. Using information provided in the novel to plot the journey on a map of the upper North Island. Label the towns or places mentioned and, if possible, say what happened at each poin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TIME FOR TASK COMPLETI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You have four class periods plus homework to complete the task.</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REMEMBER:</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1. You must follow the basic rules of writing a news story.. Most important information first... least important last.</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2. The story is a report of events that have happened so it will be written in the past tense.</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3. Use reported (indirect) speech where necessary.</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4. All sentences must be complete.</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5. Paragraphs must be correctly written.</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6. All spelling must be correc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Student Checklist</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Abel Close reading activiti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S P T</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I listened to the teacher read parts of the nove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I read part of the novel in a group</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I kept a reading lo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I completed the close reading (comprehension) exercis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I wrote a short description of the settin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I filled out a character description shee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I explained one idea about the tex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I wrote a letter to a character in the tex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I "interviewed" a character in the tex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I wrote about an important event in the tex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I wrote a newspaper story about an event in the tex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I created a game based on the events in The Fat Ma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I completed the close reading of the text cov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I created a static image (poster/book cover) for the text.</w:t>
      </w:r>
    </w:p>
    <w:p>
      <w:pPr>
        <w:pStyle w:val="Normal"/>
        <w:rPr>
          <w:rFonts w:ascii="Lucida Grande" w:hAnsi="Lucida Grande" w:cs="Lucida Grande"/>
          <w:color w:val="000000"/>
          <w:sz w:val="26"/>
        </w:rPr>
      </w:pPr>
      <w:r>
        <w:rPr>
          <w:rFonts w:cs="Lucida Grande" w:ascii="Lucida Grande" w:hAnsi="Lucida Grande"/>
          <w:color w:val="000000"/>
          <w:sz w:val="26"/>
        </w:rPr>
      </w:r>
    </w:p>
    <w:sectPr>
      <w:type w:val="nextPage"/>
      <w:pgSz w:w="12240" w:h="15840"/>
      <w:pgMar w:left="1077" w:right="1077" w:gutter="0" w:header="0"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7:33:00Z</dcterms:created>
  <dc:creator>Kelly Dix</dc:creator>
  <dc:description/>
  <cp:keywords/>
  <dc:language>en-US</dc:language>
  <cp:lastModifiedBy>Mike   </cp:lastModifiedBy>
  <dcterms:modified xsi:type="dcterms:W3CDTF">2010-11-14T07:33:00Z</dcterms:modified>
  <cp:revision>2</cp:revision>
  <dc:subject/>
  <dc:title>The Fat Man</dc:title>
</cp:coreProperties>
</file>