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40"/>
        <w:rPr>
          <w:rFonts w:ascii="ArialMT;Arial" w:hAnsi="ArialMT;Arial" w:cs="ArialMT;Arial"/>
          <w:color w:val="1C386E"/>
          <w:sz w:val="38"/>
          <w:szCs w:val="38"/>
          <w:lang w:bidi="en-US"/>
        </w:rPr>
      </w:pPr>
      <w:r>
        <w:rPr>
          <w:rFonts w:cs="ArialMT;Arial" w:ascii="ArialMT;Arial" w:hAnsi="ArialMT;Arial"/>
          <w:color w:val="1C386E"/>
          <w:sz w:val="38"/>
          <w:szCs w:val="38"/>
          <w:lang w:bidi="en-US"/>
        </w:rPr>
        <w:t>Learning task 3: Senses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Context: Writing a poem as a class, then an individual poem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ensory stimuli are collected - eg. each student brings in a 'smell' that reminds them of something (eg. bleach for hospitals, sunblock for summer)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mells are passed around. Focus is on individual memories, associations, evocations.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>A smell is chosen that has resonance for a lot of the class (sunblock is good in Hawke's Bay!). The class develop a sensory poem as follows: Brainstorm other sensory impressions of association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Title establishes memory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Summ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First line evokes sense of smell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the smell of sunblock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Other sensory impressions are used to create rest of po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gritty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sunblock sand on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your skin etc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One poem developed as a class, then students work on their own poem, using the class one as a model and choosing another smell.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tudents can, if they wish, develop these poems using more of their own ideas and creativity.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 xml:space="preserve">Students shape their poems into a </w:t>
      </w:r>
      <w:hyperlink r:id="rId2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form of their choice</w:t>
        </w:r>
      </w:hyperlink>
      <w:r>
        <w:rPr>
          <w:rFonts w:cs="Verdana" w:ascii="Verdana" w:hAnsi="Verdana"/>
          <w:color w:val="242424"/>
          <w:lang w:bidi="en-US"/>
        </w:rPr>
        <w:t>, to share the feelings and images associated with the poem. First drafts are discussed in pairs and groups, edited and re-worked.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Extension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>Students can move from concrete sense impressions and images to more abstract ideas; associating the senses with ideas. This is a poem from a year 10 student using this extension: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I smell of greed, and of the need to grab, snatch and take for myself, You can hear me clink and rustle in your pocket. I am all colours But mostly green, pale and dark, black, I taste like sand, dry with the flavour of sin. I feel like the blade of a knife slicing your tongue burning a hole in your pocket, Who rules the world, I do Money...</w:t>
      </w:r>
    </w:p>
    <w:p>
      <w:pPr>
        <w:pStyle w:val="Normal"/>
        <w:rPr/>
      </w:pPr>
      <w:r>
        <w:rPr>
          <w:rFonts w:cs="Verdana" w:ascii="Verdana" w:hAnsi="Verdana"/>
          <w:color w:val="242424"/>
          <w:lang w:bidi="en-US"/>
        </w:rPr>
        <w:t xml:space="preserve">For a variety of other excellent approaches see </w:t>
      </w:r>
      <w:hyperlink r:id="rId3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rite (RTF 30KB)</w:t>
        </w:r>
      </w:hyperlink>
      <w:r>
        <w:rPr>
          <w:rFonts w:cs="Verdana" w:ascii="Verdana" w:hAnsi="Verdana"/>
          <w:color w:val="242424"/>
          <w:lang w:bidi="en-US"/>
        </w:rPr>
        <w:t xml:space="preserve"> from NZ performance poet Keith Thorse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Georgia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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rogers.com/English2/poetry/30_days_of_poetry.htm" TargetMode="External"/><Relationship Id="rId3" Type="http://schemas.openxmlformats.org/officeDocument/2006/relationships/hyperlink" Target="http://englishonline.tki.org.nz/content/download/2960/17806/file/rite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4:58:00Z</dcterms:created>
  <dc:creator>Mike   </dc:creator>
  <dc:description/>
  <cp:keywords/>
  <dc:language>en-US</dc:language>
  <cp:lastModifiedBy>Mike   </cp:lastModifiedBy>
  <dcterms:modified xsi:type="dcterms:W3CDTF">2010-11-14T04:59:00Z</dcterms:modified>
  <cp:revision>2</cp:revision>
  <dc:subject/>
  <dc:title>Learning task 3: Senses</dc:title>
</cp:coreProperties>
</file>