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3: Pre reading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Use your teacher's normal format for presenting an assignment. This will probably include your name, the book you have chosen and the due date for the work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Photocopy and paste a copy of the cover of your book into your assignmen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The Cover  Analyse the cover as a static image. Use this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eer_response (RTF 3KB)</w:t>
        </w:r>
      </w:hyperlink>
      <w:r>
        <w:rPr>
          <w:rFonts w:cs="Verdana" w:ascii="Verdana" w:hAnsi="Verdana"/>
          <w:color w:val="242424"/>
          <w:lang w:bidi="en-US"/>
        </w:rPr>
        <w:t xml:space="preserve"> to help you decide how the layout, dominant image,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use of symbols</w:t>
        </w:r>
      </w:hyperlink>
      <w:r>
        <w:rPr>
          <w:rFonts w:cs="Verdana" w:ascii="Verdana" w:hAnsi="Verdana"/>
          <w:color w:val="242424"/>
          <w:lang w:bidi="en-US"/>
        </w:rPr>
        <w:t xml:space="preserve">, use of colour, font (especially the font used for the title) and background help convey the main message or idea of the cover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Read the blurb and using the information you've gained from this, from the title and from your analysis of the cover make a series of predictions about your text for each of the following headings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plot or story-lin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main charact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setting (the time and place where the story takes plac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theme or main idea you think the author may want you to take from reading the story.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Even before you've started reading, you now know quite a bit about the book you are going to read. Write down one burning question you have about the book that you hope will be answered as you rea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line.tki.org.nz/content/download/5066/30494/file/peer_response.rtf" TargetMode="External"/><Relationship Id="rId3" Type="http://schemas.openxmlformats.org/officeDocument/2006/relationships/hyperlink" Target="http://englishonline.tki.org.nz/Exploring-Language/Semioti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10:00Z</dcterms:created>
  <dc:creator>Mike   </dc:creator>
  <dc:description/>
  <cp:keywords/>
  <dc:language>en-US</dc:language>
  <cp:lastModifiedBy>Mike   </cp:lastModifiedBy>
  <dcterms:modified xsi:type="dcterms:W3CDTF">2010-11-14T05:10:00Z</dcterms:modified>
  <cp:revision>1</cp:revision>
  <dc:subject/>
  <dc:title>Learning task 3: Pre reading</dc:title>
</cp:coreProperties>
</file>