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2: Introduction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For this assignment you need to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elect a fiction or non fiction text which appears both challenging and interesting to you. If you choose to use a non fiction text it will need to have a strong narrative (story) element to it, eg. an autobiography, biography, travel or true life adventure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Complete the pre, during and post reading learning tasks.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5:09:00Z</dcterms:created>
  <dc:creator>Mike   </dc:creator>
  <dc:description/>
  <cp:keywords/>
  <dc:language>en-US</dc:language>
  <cp:lastModifiedBy>Mike   </cp:lastModifiedBy>
  <dcterms:modified xsi:type="dcterms:W3CDTF">2010-11-14T05:10:00Z</dcterms:modified>
  <cp:revision>2</cp:revision>
  <dc:subject/>
  <dc:title>Learning task 2: Introduction</dc:title>
</cp:coreProperties>
</file>