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er background rea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imes Educational Supplement: Character Building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English Exemplars: Personal Writing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elect and adapt these learning activities to best meet the needs of your students, and to fit the time available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4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5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3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4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ssessment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Publication of a piece of processed poetic writing suitable for publication in a class magazine.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color w:val="242424"/>
          <w:lang w:bidi="en-US"/>
        </w:rPr>
        <w:t xml:space="preserve">Teachers should have shared the </w:t>
      </w: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assessment schedule</w:t>
        </w:r>
      </w:hyperlink>
      <w:r>
        <w:rPr>
          <w:rFonts w:cs="Verdana" w:ascii="Verdana" w:hAnsi="Verdana"/>
          <w:color w:val="242424"/>
          <w:lang w:bidi="en-US"/>
        </w:rPr>
        <w:t xml:space="preserve"> with learners early in the writing process (see above)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9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English Exemplar Project: Personal Experience Writing levels 1-5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Completion of this task may fulfil part of the range statement for level 1 unit standard 8813 "Produce poetic writing ...etc"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World Wide Web, computers, poems, short stories, films, dictionary, thesaurus, links highlighted in this site.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Follow up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is unit highlighted the need to focus on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sentence structure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management of group work in future uni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.co.uk/search/search_display.asp?section=Archive&amp;subsection=TES+Teacher&amp;id=372318" TargetMode="External"/><Relationship Id="rId3" Type="http://schemas.openxmlformats.org/officeDocument/2006/relationships/hyperlink" Target="http://www.tki.org.nz/r/assessment/exemplars/eng/personal/" TargetMode="External"/><Relationship Id="rId4" Type="http://schemas.openxmlformats.org/officeDocument/2006/relationships/hyperlink" Target="http://englishonline.tki.org.nz/English-Online/Teacher-needs/Teaching-Learning-sequences/Archived-English-Online-units/English-Units-Years-9-10/Writing-for-publication/Learning-task-1-Introduction" TargetMode="External"/><Relationship Id="rId5" Type="http://schemas.openxmlformats.org/officeDocument/2006/relationships/hyperlink" Target="http://englishonline.tki.org.nz/English-Online/Teacher-needs/Teaching-Learning-sequences/Archived-English-Online-units/English-Units-Years-9-10/Writing-for-publication/Learning-task-2-Structure" TargetMode="External"/><Relationship Id="rId6" Type="http://schemas.openxmlformats.org/officeDocument/2006/relationships/hyperlink" Target="http://englishonline.tki.org.nz/English-Online/Teacher-needs/Teaching-Learning-sequences/Archived-English-Online-units/English-Units-Years-9-10/Writing-for-publication/Learning-task-3-Characterisation" TargetMode="External"/><Relationship Id="rId7" Type="http://schemas.openxmlformats.org/officeDocument/2006/relationships/hyperlink" Target="http://englishonline.tki.org.nz/English-Online/Teacher-needs/Teaching-Learning-sequences/Archived-English-Online-units/English-Units-Years-9-10/Writing-for-publication/Learning-task-4-Final-draft" TargetMode="External"/><Relationship Id="rId8" Type="http://schemas.openxmlformats.org/officeDocument/2006/relationships/hyperlink" Target="http://www.tki.org.nz/r/assessment/exemplars/eng/matrices/matrx_pi_about_e.php" TargetMode="External"/><Relationship Id="rId9" Type="http://schemas.openxmlformats.org/officeDocument/2006/relationships/hyperlink" Target="http://www.tki.org.nz/r/assessment/exemplars/eng/index_e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7:58:00Z</dcterms:created>
  <dc:creator>Mike   </dc:creator>
  <dc:description/>
  <cp:keywords/>
  <dc:language>en-US</dc:language>
  <cp:lastModifiedBy>Mike   </cp:lastModifiedBy>
  <dcterms:modified xsi:type="dcterms:W3CDTF">2010-11-14T07:58:00Z</dcterms:modified>
  <cp:revision>1</cp:revision>
  <dc:subject/>
  <dc:title>Teacher background reading</dc:title>
</cp:coreProperties>
</file>