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You might want to get hold of the Radio NZ documentary "Kevin's Sentence" which is often used at Y11 as an oral text.  The Correspondence School has a comprehensive unit on it.  It's about a young Canadian (?) boy who drove drunk and killed a friend.  His sentence was to visit schools and tell students about his experience and guilt.  Pretty powerful stuff even if it is getting a little old now (the tape is available from Replay Radio).  </w:t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lso, Tamati Paul (a Gisborne local) has put out a DVD called "Shattered Dreams" - his life and sporting goals were wrecked by a drunk driver and the story is very worthwhile. He has done huge amounts of work as a road safety campaigner - see this link for a sample </w:t>
      </w:r>
      <w:hyperlink r:id="rId2" w:tgtFrame="_blank">
        <w:r>
          <w:rPr>
            <w:rStyle w:val="InternetLink"/>
            <w:rFonts w:cs="Arial" w:ascii="Verdana" w:hAnsi="Verdana"/>
            <w:color w:val="0000CC"/>
            <w:sz w:val="20"/>
          </w:rPr>
          <w:t>http://www.stuff.co.nz/auckland/local-news/north-shore-times/3554388/Crash-victim-gives-students-a-special-lesson-on-safety</w:t>
        </w:r>
      </w:hyperlink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rPr/>
      </w:pPr>
      <w:r>
        <w:rPr/>
        <w:t>May 23, 2010 – 2 19 year old boys killed on Western Hills drive after speeding. Another in critical condition in hospita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ff.co.nz/auckland/local-news/north-shore-times/3554388/Crash-victim-gives-students-a-special-lesson-on-safet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8:30:00Z</dcterms:created>
  <dc:creator>Ministry of Education</dc:creator>
  <dc:description/>
  <cp:keywords/>
  <dc:language>en-US</dc:language>
  <cp:lastModifiedBy>Mike   </cp:lastModifiedBy>
  <cp:lastPrinted>2010-05-24T11:41:00Z</cp:lastPrinted>
  <dcterms:modified xsi:type="dcterms:W3CDTF">2011-08-14T08:30:00Z</dcterms:modified>
  <cp:revision>2</cp:revision>
  <dc:subject/>
  <dc:title>You might want to get hold of the Radio NZ documentary "Kevin's Sentence" which is often used at Y11 as an oral text</dc:title>
</cp:coreProperties>
</file>