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-----Original Message-----</w:t>
        <w:br/>
        <w:t xml:space="preserve">From: Trudee Crisp [mailto:trudeec@nayland.school.nz] </w:t>
        <w:br/>
        <w:t>Sent: Tuesday, 2 March 2010 3:58 p.m.</w:t>
        <w:br/>
        <w:t xml:space="preserve">To: </w:t>
      </w:r>
      <w:hyperlink r:id="rId2">
        <w:r>
          <w:rPr>
            <w:rStyle w:val="InternetLink"/>
          </w:rPr>
          <w:t>secondaryenglish@mailinglist.tki.org.nz</w:t>
        </w:r>
      </w:hyperlink>
      <w:r>
        <w:rPr/>
        <w:br/>
        <w:t>Subject: Re: L2 Theme Investigation</w:t>
        <w:br/>
        <w:br/>
        <w:t>Although the theme we study has a broad interpretation, Change, I offer</w:t>
        <w:br/>
        <w:t>texts based around car accidents and the changes they cause to the</w:t>
        <w:br/>
        <w:t>victims, the perpetrators and the community. I've used:</w:t>
        <w:br/>
        <w:t>Coming Back - a NZ novel</w:t>
        <w:br/>
        <w:t>Drink, Drive, Kill - an article by Rosemary McLeod from "North and South"</w:t>
        <w:br/>
        <w:t>The Documentary pack, put out some years back by the Ministry,</w:t>
        <w:br/>
        <w:t>specifically 'Fatal Denial' -Raetihi and 'Fatal Denial - Ashburton</w:t>
        <w:br/>
        <w:t>Kevin's Sentence - oral text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lso fitting in well here would be "The Thin Line" by V R Joseph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ondaryenglish@mailinglist.tki.org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30:00Z</dcterms:created>
  <dc:creator>Liz</dc:creator>
  <dc:description/>
  <cp:keywords/>
  <dc:language>en-US</dc:language>
  <cp:lastModifiedBy>Mike   </cp:lastModifiedBy>
  <dcterms:modified xsi:type="dcterms:W3CDTF">2011-08-14T08:30:00Z</dcterms:modified>
  <cp:revision>2</cp:revision>
  <dc:subject/>
  <dc:title/>
</cp:coreProperties>
</file>