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He finds out that she and her husband drive in rallies, and she invites him over to look at their rally car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>Greg failed School Certificate. His parents say he has to repeat the 5</w:t>
      </w:r>
      <w:r>
        <w:rPr>
          <w:rFonts w:cs="Arial" w:ascii="Arial" w:hAnsi="Arial"/>
          <w:vertAlign w:val="superscript"/>
          <w:lang w:val="en-NZ"/>
        </w:rPr>
        <w:t>th</w:t>
      </w:r>
      <w:r>
        <w:rPr>
          <w:rFonts w:cs="Arial" w:ascii="Arial" w:hAnsi="Arial"/>
          <w:lang w:val="en-NZ"/>
        </w:rPr>
        <w:t xml:space="preserve"> form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On the way home from searching for a job, Greg stops to help a pregnant lady who has a flat tyre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Greg does what his parents tell him to do, but doesn’t enjoy it. He is bored and frustrated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en Greg goes over to visit Brad and Holly he helps out in the workshop and does a valve grind on a Starlet. Brad invites him to come over again the next da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He decides to risk upsetting his parents and do what he wants to do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’s mum buys Greg the suit he needs for rallying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gets into trouble with his parents for changing his subjects. They won’t let him eat any of their food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For a while, Greg feels doubtful about learning to co-drive, because he feels like he can’t learn, but Brad convinces him that he can learn this, because he is good with mechanical things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Greg feels bad about himself. His father calls him </w:t>
      </w:r>
      <w:r>
        <w:rPr>
          <w:rFonts w:cs="Arial" w:ascii="Arial" w:hAnsi="Arial"/>
          <w:i/>
          <w:lang w:val="en-NZ"/>
        </w:rPr>
        <w:t>“thick as crude oil”</w:t>
      </w:r>
      <w:r>
        <w:rPr>
          <w:rFonts w:cs="Arial" w:ascii="Arial" w:hAnsi="Arial"/>
          <w:lang w:val="en-NZ"/>
        </w:rPr>
        <w:t xml:space="preserve"> and Greg believes him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One day, Greg sees a Cosworth on his way home. It makes him stop and think about what he wants out of life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becomes more popular at school, because people are interested in his rallying. He feels more confident about himself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en Greg visits again, Brad and Holly invite him to come and work for them in the afternoons after school, and on the weekends. They also ask him to co-drive in rallies for Brad until after Holly had taken some tome off with the bab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’s parents come to Brad and Holly’s to look over the rally car. Greg’s dad doesn’t agree to let Greg race, but his mum agrees and signs the form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Greg meets a girl called Megan in his Car Maintenance class. They become friends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and Holly’s baby is born. It is a girl called Annabelle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is talking to a sponser about his car. If he and Greg come second overall in their class they will get a sponsorship and will be able to afford a faster car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and Greg dive in the rally. Greg loves it and learns a lot about driving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offers Greg an apprenticeship for when he leaves school. He now feels excited about what he is going to do in the future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fixes his dad’s car for him for half the price. His dad still doesn’t seem very pleased with Greg, but Greg feels good for helping out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and Greg are on the news and get sponsorship mone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buys a rallying mini. His mum helps him pay for it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 the national rally, Brad sprains his foot when he and Greg go over a bank. Greg must drive the rest of the rall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While  Brad is away visiting Holly in hospital, Greg looks after the workshop and stops someone from stealing one of the cars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and his family go to Auckland to visit Kitty. On the way a car turns right in front of them and Greg does an emergency stop. His dad is proud of him and says it was some good driving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At the end of the novel, Greg is happy with his life. His relationship with his dad is much better.  Greg feels great about himself and the future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and all his friends go and watch the International rall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drives well, and they manage to get second place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Greg plans to drive his mini in a rally. He asks Mr Sheppard to co-drive for him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8:32:00Z</dcterms:created>
  <dc:creator>Ministry of Education</dc:creator>
  <dc:description/>
  <cp:keywords/>
  <dc:language>en-US</dc:language>
  <cp:lastModifiedBy>Mike   </cp:lastModifiedBy>
  <cp:lastPrinted>2008-05-23T12:12:00Z</cp:lastPrinted>
  <dcterms:modified xsi:type="dcterms:W3CDTF">2011-08-14T08:32:00Z</dcterms:modified>
  <cp:revision>2</cp:revision>
  <dc:subject/>
  <dc:title>He finds out that she and her husband drive in rallies, and she invites him over to look at their rally car</dc:title>
</cp:coreProperties>
</file>