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130"/>
        <w:gridCol w:w="3315"/>
        <w:gridCol w:w="142"/>
        <w:gridCol w:w="992"/>
        <w:gridCol w:w="1843"/>
        <w:gridCol w:w="2976"/>
        <w:gridCol w:w="1668"/>
        <w:gridCol w:w="1670"/>
      </w:tblGrid>
      <w:tr>
        <w:trPr>
          <w:cantSplit w:val="true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b/>
                <w:sz w:val="40"/>
              </w:rPr>
              <w:t xml:space="preserve">Unit Planning Form </w:t>
            </w:r>
            <w:r>
              <w:rPr>
                <w:rFonts w:cs="Arial" w:ascii="Arial" w:hAnsi="Arial"/>
                <w:sz w:val="12"/>
                <w:szCs w:val="12"/>
              </w:rPr>
              <w:t>adapted from Education Advisor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ervice,  Christchurch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 xml:space="preserve"> </w:t>
            </w:r>
          </w:p>
        </w:tc>
        <w:tc>
          <w:tcPr>
            <w:tcW w:w="8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urriculum Integration </w:t>
            </w:r>
            <w:r>
              <w:rPr>
                <w:rFonts w:cs="Arial" w:ascii="Arial" w:hAnsi="Arial"/>
                <w:b/>
                <w:sz w:val="12"/>
                <w:szCs w:val="12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links with other learning areas)</w:t>
            </w:r>
          </w:p>
          <w:p>
            <w:pPr>
              <w:pStyle w:val="Header"/>
              <w:tabs>
                <w:tab w:val="left" w:pos="567" w:leader="none"/>
                <w:tab w:val="left" w:pos="1134" w:leader="none"/>
                <w:tab w:val="center" w:pos="4153" w:leader="none"/>
                <w:tab w:val="right" w:pos="8306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Media studies: in studying and comparing media (films).</w:t>
            </w:r>
          </w:p>
          <w:p>
            <w:pPr>
              <w:pStyle w:val="Header"/>
              <w:tabs>
                <w:tab w:val="left" w:pos="567" w:leader="none"/>
                <w:tab w:val="left" w:pos="1134" w:leader="none"/>
                <w:tab w:val="center" w:pos="4153" w:leader="none"/>
                <w:tab w:val="right" w:pos="8306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The Chronicles of Narnia</w:t>
            </w:r>
            <w:r>
              <w:rPr>
                <w:rFonts w:cs="Arial" w:ascii="Arial" w:hAnsi="Arial"/>
                <w:b/>
                <w:sz w:val="20"/>
              </w:rPr>
              <w:t>: Comparison.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arning Area Context(s)/Strand(s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lm: Year 9, Level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ation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weeks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 lessons</w:t>
            </w:r>
          </w:p>
        </w:tc>
        <w:tc>
          <w:tcPr>
            <w:tcW w:w="8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1134" w:leader="none"/>
                <w:tab w:val="center" w:pos="4153" w:leader="none"/>
                <w:tab w:val="right" w:pos="8306" w:leader="none"/>
                <w:tab w:val="left" w:pos="8647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hievement Levels &amp; Objectives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urposes and audiences</w:t>
            </w:r>
            <w:r>
              <w:rPr/>
              <w:t>: Show an increasing understanding of how texts are shaped for different purposes and audience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deas</w:t>
            </w:r>
            <w:r>
              <w:rPr/>
              <w:t>: Show an increasing understanding of ideas within, across, and beyond text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deas</w:t>
            </w:r>
            <w:r>
              <w:rPr/>
              <w:t>: Select, develop, and communicate ideas on a range of topic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anguage features</w:t>
            </w:r>
            <w:r>
              <w:rPr/>
              <w:t>: Show an increasing understanding of how language features are used for effect within and across text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tructure</w:t>
            </w:r>
            <w:r>
              <w:rPr/>
              <w:t>: Show an increasing understanding of text structure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tructure</w:t>
            </w:r>
            <w:r>
              <w:rPr/>
              <w:t>: Organise texts, using a range of appropriate structures.</w:t>
            </w:r>
          </w:p>
        </w:tc>
        <w:tc>
          <w:tcPr>
            <w:tcW w:w="8157" w:type="dxa"/>
            <w:gridSpan w:val="4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1134" w:leader="none"/>
                <w:tab w:val="center" w:pos="4153" w:leader="none"/>
                <w:tab w:val="right" w:pos="8306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ey Vocabulary</w:t>
            </w:r>
          </w:p>
          <w:p>
            <w:pPr>
              <w:pStyle w:val="Header"/>
              <w:tabs>
                <w:tab w:val="left" w:pos="567" w:leader="none"/>
                <w:tab w:val="left" w:pos="1134" w:leader="none"/>
                <w:tab w:val="center" w:pos="4153" w:leader="none"/>
                <w:tab w:val="right" w:pos="8306" w:leader="none"/>
                <w:tab w:val="left" w:pos="8647" w:leader="none"/>
                <w:tab w:val="right" w:pos="9072" w:leader="none"/>
              </w:tabs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szCs w:val="22"/>
              </w:rPr>
              <w:t xml:space="preserve">Visual techniques, verbal techniques, setting, plot, climax, rising action, falling action, resolution/denouement, exposition, theme, hero, main/minor character, diegetic, non-diegetic, soundtrack, </w:t>
            </w:r>
            <w:r>
              <w:rPr/>
              <w:t>lighting, transitions, script, special effects, mise-en-scéne, shots: extreme close-up, close-up, mid shot, long shot, extreme long shot, establishing shot, angles: birds-eye-view, low angle, high angle, eye-level, movement: pan, tilt, tracking, zoom, transitions: cut, fade out/in, dissolve/crossfade, montage, panning, cross-cutting. Review, genre.</w:t>
            </w:r>
          </w:p>
          <w:p>
            <w:pPr>
              <w:pStyle w:val="Header"/>
              <w:tabs>
                <w:tab w:val="left" w:pos="567" w:leader="none"/>
                <w:tab w:val="left" w:pos="1134" w:leader="none"/>
                <w:tab w:val="center" w:pos="4153" w:leader="none"/>
                <w:tab w:val="right" w:pos="8306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567" w:leader="none"/>
                <w:tab w:val="left" w:pos="1134" w:leader="none"/>
                <w:tab w:val="center" w:pos="4153" w:leader="none"/>
                <w:tab w:val="right" w:pos="8306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567" w:leader="none"/>
                <w:tab w:val="left" w:pos="1134" w:leader="none"/>
                <w:tab w:val="center" w:pos="4153" w:leader="none"/>
                <w:tab w:val="right" w:pos="8306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567" w:leader="none"/>
                <w:tab w:val="left" w:pos="1134" w:leader="none"/>
                <w:tab w:val="center" w:pos="4153" w:leader="none"/>
                <w:tab w:val="right" w:pos="8306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567" w:leader="none"/>
                <w:tab w:val="left" w:pos="1134" w:leader="none"/>
                <w:tab w:val="center" w:pos="4153" w:leader="none"/>
                <w:tab w:val="right" w:pos="8306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567" w:leader="none"/>
                <w:tab w:val="left" w:pos="1134" w:leader="none"/>
                <w:tab w:val="center" w:pos="4153" w:leader="none"/>
                <w:tab w:val="right" w:pos="8306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567" w:leader="none"/>
                <w:tab w:val="left" w:pos="1134" w:leader="none"/>
                <w:tab w:val="center" w:pos="4153" w:leader="none"/>
                <w:tab w:val="right" w:pos="8306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teracy Strategies</w:t>
            </w:r>
          </w:p>
          <w:p>
            <w:pPr>
              <w:pStyle w:val="Normal"/>
              <w:rPr/>
            </w:pPr>
            <w:r>
              <w:rPr/>
              <w:t xml:space="preserve">Glossaries                         </w:t>
            </w:r>
          </w:p>
          <w:p>
            <w:pPr>
              <w:pStyle w:val="Normal"/>
              <w:tabs>
                <w:tab w:val="clear" w:pos="9072"/>
                <w:tab w:val="left" w:pos="567" w:leader="none"/>
                <w:tab w:val="left" w:pos="1134" w:leader="none"/>
                <w:tab w:val="left" w:pos="2415" w:leader="none"/>
              </w:tabs>
              <w:rPr/>
            </w:pPr>
            <w:r>
              <w:rPr/>
              <w:t>Think/pair/share</w:t>
              <w:tab/>
            </w:r>
          </w:p>
          <w:p>
            <w:pPr>
              <w:pStyle w:val="Normal"/>
              <w:tabs>
                <w:tab w:val="clear" w:pos="9072"/>
                <w:tab w:val="left" w:pos="567" w:leader="none"/>
                <w:tab w:val="left" w:pos="1134" w:leader="none"/>
                <w:tab w:val="left" w:pos="2415" w:leader="none"/>
              </w:tabs>
              <w:rPr/>
            </w:pPr>
            <w:r>
              <w:rPr/>
              <w:t>Class discussion</w:t>
              <w:tab/>
              <w:tab/>
            </w:r>
          </w:p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/>
            </w:pPr>
            <w:r>
              <w:rPr/>
              <w:t>Writing fram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4" w:hRule="atLeast"/>
          <w:cantSplit w:val="true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ey Competency Focus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4111" w:leader="none"/>
                <w:tab w:val="left" w:pos="8647" w:leader="none"/>
                <w:tab w:val="right" w:pos="9072" w:leader="none"/>
              </w:tabs>
              <w:spacing w:before="40" w:after="0"/>
              <w:jc w:val="left"/>
              <w:rPr>
                <w:szCs w:val="22"/>
              </w:rPr>
            </w:pPr>
            <w:r>
              <w:rPr>
                <w:szCs w:val="22"/>
                <w:u w:val="single"/>
              </w:rPr>
              <w:t>Thinking</w:t>
            </w:r>
            <w:r>
              <w:rPr>
                <w:szCs w:val="22"/>
              </w:rPr>
              <w:t>: about the Narnia films and how the characters and plot develops between and across film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4111" w:leader="none"/>
                <w:tab w:val="left" w:pos="8647" w:leader="none"/>
                <w:tab w:val="right" w:pos="9072" w:leader="none"/>
              </w:tabs>
              <w:spacing w:before="40" w:after="0"/>
              <w:jc w:val="left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4111" w:leader="none"/>
                <w:tab w:val="left" w:pos="8647" w:leader="none"/>
                <w:tab w:val="right" w:pos="9072" w:leader="none"/>
              </w:tabs>
              <w:spacing w:before="40" w:after="0"/>
              <w:jc w:val="left"/>
              <w:rPr/>
            </w:pPr>
            <w:r>
              <w:rPr>
                <w:szCs w:val="22"/>
                <w:u w:val="single"/>
              </w:rPr>
              <w:t>Thinking</w:t>
            </w:r>
            <w:r>
              <w:rPr>
                <w:szCs w:val="22"/>
              </w:rPr>
              <w:t>: about the filmic techniques used in the films to show different scenery, characters, plot, symbols and theme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4111" w:leader="none"/>
                <w:tab w:val="left" w:pos="8647" w:leader="none"/>
                <w:tab w:val="right" w:pos="9072" w:leader="none"/>
              </w:tabs>
              <w:spacing w:before="40" w:after="0"/>
              <w:jc w:val="left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4111" w:leader="none"/>
                <w:tab w:val="left" w:pos="8647" w:leader="none"/>
                <w:tab w:val="right" w:pos="9072" w:leader="none"/>
              </w:tabs>
              <w:spacing w:before="40" w:after="0"/>
              <w:jc w:val="left"/>
              <w:rPr>
                <w:szCs w:val="22"/>
              </w:rPr>
            </w:pPr>
            <w:r>
              <w:rPr>
                <w:szCs w:val="22"/>
                <w:u w:val="single"/>
              </w:rPr>
              <w:t>Participating and contributing</w:t>
            </w:r>
            <w:r>
              <w:rPr>
                <w:szCs w:val="22"/>
              </w:rPr>
              <w:t>: to class discussion, group activities like poster making, and pair work like a think/pair/share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4111" w:leader="none"/>
                <w:tab w:val="left" w:pos="8647" w:leader="none"/>
                <w:tab w:val="right" w:pos="9072" w:leader="none"/>
              </w:tabs>
              <w:spacing w:before="40" w:after="0"/>
              <w:jc w:val="left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4111" w:leader="none"/>
                <w:tab w:val="left" w:pos="8647" w:leader="none"/>
                <w:tab w:val="right" w:pos="9072" w:leader="none"/>
              </w:tabs>
              <w:spacing w:before="40" w:after="0"/>
              <w:jc w:val="left"/>
              <w:rPr/>
            </w:pPr>
            <w:r>
              <w:rPr>
                <w:szCs w:val="22"/>
                <w:u w:val="single"/>
              </w:rPr>
              <w:t>Relating to others</w:t>
            </w:r>
            <w:r>
              <w:rPr>
                <w:szCs w:val="22"/>
              </w:rPr>
              <w:t>: when in class discussions, and in group work activitie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4111" w:leader="none"/>
                <w:tab w:val="left" w:pos="8647" w:leader="none"/>
                <w:tab w:val="right" w:pos="9072" w:leader="none"/>
              </w:tabs>
              <w:spacing w:before="40" w:after="0"/>
              <w:jc w:val="left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4111" w:leader="none"/>
                <w:tab w:val="left" w:pos="8647" w:leader="none"/>
                <w:tab w:val="right" w:pos="9072" w:leader="none"/>
              </w:tabs>
              <w:spacing w:before="40" w:after="0"/>
              <w:jc w:val="left"/>
              <w:rPr/>
            </w:pPr>
            <w:r>
              <w:rPr>
                <w:szCs w:val="22"/>
                <w:u w:val="single"/>
              </w:rPr>
              <w:t>Using language, symbols and texts</w:t>
            </w:r>
            <w:r>
              <w:rPr>
                <w:szCs w:val="22"/>
              </w:rPr>
              <w:t>: to discuss the features of both films studied and in writing a final essay assignment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4111" w:leader="none"/>
                <w:tab w:val="left" w:pos="8647" w:leader="none"/>
                <w:tab w:val="right" w:pos="9072" w:leader="none"/>
              </w:tabs>
              <w:spacing w:before="40" w:after="0"/>
              <w:jc w:val="left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4111" w:leader="none"/>
                <w:tab w:val="left" w:pos="8647" w:leader="none"/>
                <w:tab w:val="right" w:pos="9072" w:leader="none"/>
              </w:tabs>
              <w:spacing w:before="40" w:after="0"/>
              <w:jc w:val="left"/>
              <w:rPr>
                <w:szCs w:val="22"/>
              </w:rPr>
            </w:pPr>
            <w:r>
              <w:rPr>
                <w:szCs w:val="22"/>
                <w:u w:val="single"/>
              </w:rPr>
              <w:t>Managing self</w:t>
            </w:r>
            <w:r>
              <w:rPr>
                <w:szCs w:val="22"/>
              </w:rPr>
              <w:t>: in contributing to class discussion and environment, and while working on individual activities like the final essay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4111" w:leader="none"/>
                <w:tab w:val="left" w:pos="8647" w:leader="none"/>
                <w:tab w:val="right" w:pos="9072" w:leader="none"/>
              </w:tabs>
              <w:spacing w:before="4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57" w:type="dxa"/>
            <w:gridSpan w:val="4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arning Outcomes/Intentions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at should the students learn?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ssible Learning Experiences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rategies/activities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w can the students achieve this?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essment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w can learning achievement be measured?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acher Preparation &amp; Resources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al Needs and Abilities</w:t>
            </w:r>
          </w:p>
        </w:tc>
      </w:tr>
      <w:tr>
        <w:trPr>
          <w:trHeight w:val="125" w:hRule="atLeast"/>
          <w:cantSplit w:val="true"/>
        </w:trPr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eds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bilities</w:t>
            </w:r>
          </w:p>
        </w:tc>
      </w:tr>
      <w:tr>
        <w:trPr>
          <w:trHeight w:val="4812" w:hRule="atLeast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arter Activity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. Identify the basic plot and key events of the film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2. Identify the important scenery of Narnia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3. Identify camera shots, angles, and movement in key scene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4. Identify how the film was made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5. Categorise the main character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6. Identify the trials of the main character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7. To review the film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8. Identify the themes of the film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>
                <w:szCs w:val="22"/>
              </w:rPr>
              <w:t xml:space="preserve">9. To understand the basic plot of </w:t>
            </w:r>
            <w:r>
              <w:rPr>
                <w:i/>
                <w:szCs w:val="22"/>
              </w:rPr>
              <w:t>Prince Caspian</w:t>
            </w:r>
            <w:r>
              <w:rPr>
                <w:szCs w:val="22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3. Identify camera shots, angles, and movement in key scene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4. Identify how the film was made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>
                <w:szCs w:val="22"/>
              </w:rPr>
              <w:t>10. To create special effect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5. Categorise the main character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6. Identify the trials of the main character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7. To review the film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8. Identify the themes of the film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. Identify the characteristics of a hero/ine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2. To demonstrate the characteristics of the main character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3. To identify common imagery or symbol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4. To represent the movie visually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5. To establish a use of imagination in creating the film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6. To represent the movie aurally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7. To compare the 2 movie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. To critically respond to the film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>
                <w:i/>
              </w:rPr>
              <w:t>The Chronicles of Narnia: The Lion, The Witch, and The Wardrobe.</w:t>
            </w:r>
            <w:r>
              <w:rPr/>
              <w:t xml:space="preserve"> (2005)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>
                <w:i/>
              </w:rPr>
              <w:t>The Chronicles of Narnia: Prince Caspian.</w:t>
            </w:r>
            <w:r>
              <w:rPr/>
              <w:t xml:space="preserve"> (2008)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Based on the books written by C.S. Lewi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Make a timeline of the events in the movie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Look at Freytag’s pyramid and place the key events of the movie on the pyramid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Draw a map of Narnia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 xml:space="preserve">Identify an example of each camera technique from key scenes: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Opening scen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Lucy discovers Narn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Lucy meets Mr. Tumnu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Edmund meets the White Witch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The four children meet Asl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The battl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Edmund goes to the Witch’s castl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Closing scenes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Watch special features about how the film was made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Write a paragraph about the special effects in the film (from the special features clip)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Make character posters in groups of four, labelling costumes, key events, and characteristics around them fo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Lucy Pevensi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Edmund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Pete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Sus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Mr Tumnu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The White Witch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Asl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Mr. Beaver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What problems did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Lucy face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Edmund face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Peter face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Susan face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Mr Tumnus face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The White Witch face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Aslan face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Each group (of 3-4) to take one character and make a 3-column A4 poster. 1) The problems they faced. 2) How they resolved them or what they did. 3) A quote or scene example about their action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9072"/>
              </w:tabs>
              <w:jc w:val="left"/>
              <w:rPr/>
            </w:pPr>
            <w:r>
              <w:rPr/>
              <w:t>Write a letter to the producer or director of one movie and tell him/her what they could have done differently, and what you liked most about it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 xml:space="preserve">Discuss the main themes in the film. How do the characters, setting, and shooting/editing techniques of the film show us these?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Watch the second film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Make a timeline of the events in the movie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Look at Freytag’s pyramid and place the key events of the movie on the pyramid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 xml:space="preserve">Identify an example of each camera technique from key scenes: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Opening scen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The children land back at Narni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The battl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Closing scenes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Watch special features about how the film was made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Make a short scene in groups of 5-6 using some special effect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Make character posters in groups of four, labelling costumes, key events, and characteristics around them fo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Lucy Pevensi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Edmund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Peter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Sus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Prince Caspia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King Miraz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Genera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Reepicheep (Mouse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Trufflehunter (Badge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Trumpkin (Good dwarf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Highlight the things that have changed from the first movie by looking at first poster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What problems did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Lucy face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Edmund face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Peter face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Susan face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Prince Caspian face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King Miraz face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Reepicheep face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Trumpkin face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Each group (of 3-4) to take one character and make a 4-column A4 poster. 1) The problems they faced. 2) How they resolved them or what they did. 3) A quote or scene example about their actions. 4) Were they the same as the first movie? How/how not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9072"/>
              </w:tabs>
              <w:jc w:val="left"/>
              <w:rPr/>
            </w:pPr>
            <w:r>
              <w:rPr/>
              <w:t>Write a letter to the producer or director of one movie and tell him/her what they could have done differently, and what you liked most about it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 xml:space="preserve">Discuss the main themes in the film. How do the characters, setting, and shooting/editing techniques of the film show us these?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The four children are heroes and heroines in the film. What makes a hero/ine? Make a class mind map of hero/ine characteristic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9072"/>
              </w:tabs>
              <w:jc w:val="left"/>
              <w:rPr/>
            </w:pPr>
            <w:r>
              <w:rPr/>
              <w:t>Write a short story about you as a superhero saving the world – what are your powers? How is the world in danger? What are you going to do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Choose 8 students to be the 8 main characters. Each student to write one question to ask each character. The students acting the characters must answer as their character would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What imagery do we see in the first film? What is in the second? Why are there changes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 xml:space="preserve">Make a DVD cover for </w:t>
            </w:r>
            <w:r>
              <w:rPr>
                <w:i/>
              </w:rPr>
              <w:t xml:space="preserve">Prince Caspian </w:t>
            </w:r>
            <w:r>
              <w:rPr/>
              <w:t xml:space="preserve">or </w:t>
            </w:r>
            <w:r>
              <w:rPr>
                <w:i/>
              </w:rPr>
              <w:t>The Lion, The Witch, and The Wardrobe</w:t>
            </w:r>
            <w:r>
              <w:rPr/>
              <w:t>. Think about symbols, characters, setting, and quotes. Write a blurb for the back cover, without giving away all of the plo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9072"/>
              </w:tabs>
              <w:jc w:val="left"/>
              <w:rPr/>
            </w:pPr>
            <w:r>
              <w:rPr/>
              <w:t>Imagination posters: picture the ultimate place you wish you could be and draw it or write about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9072"/>
              </w:tabs>
              <w:jc w:val="left"/>
              <w:rPr/>
            </w:pPr>
            <w:r>
              <w:rPr/>
              <w:t>Write a song/rap that could have been used for the title song of a movie. Perform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9072"/>
              </w:tabs>
              <w:jc w:val="left"/>
              <w:rPr/>
            </w:pPr>
            <w:r>
              <w:rPr/>
              <w:t>Compare the opening scenes of both movies. What is the same? What changes? Why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9072"/>
              </w:tabs>
              <w:jc w:val="left"/>
              <w:rPr/>
            </w:pPr>
            <w:r>
              <w:rPr/>
              <w:t>Which do you think is the better movie? Give 3 well-explained reasons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9072"/>
              </w:tabs>
              <w:jc w:val="left"/>
              <w:rPr/>
            </w:pPr>
            <w:r>
              <w:rPr/>
              <w:t>Look at film review structure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9072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9072"/>
              </w:tabs>
              <w:jc w:val="left"/>
              <w:rPr/>
            </w:pPr>
            <w:r>
              <w:rPr/>
              <w:t>Write a film review that compares both films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key events will be identified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camera techniques will be identified in the film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understanding how the film was made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character traits will be identified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conflict will be identified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to relate themes with the film technique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key events will be identified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camera techniques will be identified in the film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understanding how a film was made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character traits will be identified and compared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conflict will be identified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relate themes with the film technique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identifying hero characteristic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identifying character trait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understanding the plot, symbols, themes, and technique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understanding the plot, symbols, themes, and technique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critically evaluating and justifying an opinion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left"/>
              <w:rPr/>
            </w:pPr>
            <w:r>
              <w:rPr/>
              <w:t>Formative: critically evaluating and justifying an opinio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Identify key event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Freytag’s plot handout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Make a map template (for answer)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Identify each possible shot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Play special feature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Give writing template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A3 paper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Identify the problems of each character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A4 paper, made in to 3-column template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Identify themes and specific technique examples that show u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Play film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Identify key event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Look at old handout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Identify each possible shot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Play special feature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Need cameras and comp. lab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A3 paper. Old poster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Identify problems each character faced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A4 paper made in to 4-column worksheet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Identify themes and an example of how that theme is shown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Choose 8 student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Identify the imagery used in both film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A4 paper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A4 paper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Comp. lab (music programme?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Play both opening scene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Power point on structure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Writing template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Events will be given to place on timeline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Map template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Writing template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Give example problem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Provide themes and explanation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Give key event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Give example problem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Provide themes and explanation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Give idea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Writing template.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Extension: identify shot in other scenes you remember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Provide only themes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Extension: identify shots in other scenes you remember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Provide themes only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  <w:t>Choose from these students for harder characters particularly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1134" w:leader="none"/>
          <w:tab w:val="left" w:pos="8647" w:leader="none"/>
          <w:tab w:val="right" w:pos="9072" w:leader="none"/>
        </w:tabs>
        <w:rPr/>
      </w:pPr>
      <w:r>
        <w:br w:type="page"/>
      </w:r>
      <w:r>
        <w:rPr/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315"/>
        <w:gridCol w:w="2977"/>
        <w:gridCol w:w="2976"/>
        <w:gridCol w:w="1668"/>
        <w:gridCol w:w="1668"/>
      </w:tblGrid>
      <w:tr>
        <w:trPr>
          <w:trHeight w:val="126" w:hRule="atLeast"/>
          <w:cantSplit w:val="true"/>
        </w:trPr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arning Outcomes/Intentions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at should the students learn?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ssible Learning Experiences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rategies/activities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w can the students achieve this?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essment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w can learning achievement be measured?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acher Preparation Needs &amp; Resources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al Needs and Abilities</w:t>
            </w:r>
          </w:p>
        </w:tc>
      </w:tr>
      <w:tr>
        <w:trPr>
          <w:trHeight w:val="125" w:hRule="atLeast"/>
          <w:cantSplit w:val="true"/>
        </w:trPr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eds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bilities</w:t>
            </w:r>
          </w:p>
        </w:tc>
      </w:tr>
      <w:tr>
        <w:trPr>
          <w:trHeight w:val="7077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15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8647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t Evaluation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1134" w:leader="none"/>
          <w:tab w:val="left" w:pos="8647" w:leader="none"/>
          <w:tab w:val="right" w:pos="9072" w:leader="none"/>
        </w:tabs>
        <w:spacing w:before="8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left" w:pos="567" w:leader="none"/>
        <w:tab w:val="left" w:pos="1134" w:leader="none"/>
        <w:tab w:val="center" w:pos="4153" w:leader="none"/>
        <w:tab w:val="right" w:pos="8931" w:leader="none"/>
        <w:tab w:val="right" w:pos="9072" w:leader="none"/>
      </w:tabs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right" w:pos="9072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9072"/>
        <w:tab w:val="left" w:pos="0" w:leader="none"/>
        <w:tab w:val="left" w:pos="567" w:leader="none"/>
        <w:tab w:val="left" w:pos="1134" w:leader="none"/>
      </w:tabs>
      <w:spacing w:lineRule="auto" w:line="480"/>
      <w:jc w:val="center"/>
      <w:outlineLvl w:val="0"/>
    </w:pPr>
    <w:rPr>
      <w:b/>
      <w:smallCaps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1134" w:leader="none"/>
        <w:tab w:val="center" w:pos="4153" w:leader="none"/>
        <w:tab w:val="right" w:pos="830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center" w:pos="4153" w:leader="none"/>
        <w:tab w:val="right" w:pos="830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2:44:00Z</dcterms:created>
  <dc:creator>GPM</dc:creator>
  <dc:description/>
  <cp:keywords/>
  <dc:language>en-US</dc:language>
  <cp:lastModifiedBy>Mike   </cp:lastModifiedBy>
  <cp:lastPrinted>2008-12-18T13:45:00Z</cp:lastPrinted>
  <dcterms:modified xsi:type="dcterms:W3CDTF">2011-08-16T22:44:00Z</dcterms:modified>
  <cp:revision>2</cp:revision>
  <dc:subject/>
  <dc:title> </dc:title>
</cp:coreProperties>
</file>