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ESSON PLAN 5 3/9/10 P.5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9"/>
        <w:gridCol w:w="2281"/>
        <w:gridCol w:w="466"/>
        <w:gridCol w:w="2747"/>
        <w:gridCol w:w="2748"/>
      </w:tblGrid>
      <w:tr>
        <w:trPr/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r 9, Level 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Chronicles of Narni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in characters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Objective(s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how an increasing understanding of ideas within, across, and beyond tex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elect, develop, and communicate ideas on a range of topics.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Inten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should the students lear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 main character is and to identify the characteristics of the main one’s in the film.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 we know what we have lear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make character posters in groups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y Compet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inking</w:t>
            </w:r>
            <w:r>
              <w:rPr>
                <w:sz w:val="22"/>
                <w:szCs w:val="22"/>
              </w:rPr>
              <w:t>: about the main characters of the film and what their characteristics 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ticipating and contributing</w:t>
            </w:r>
            <w:r>
              <w:rPr>
                <w:sz w:val="22"/>
                <w:szCs w:val="22"/>
              </w:rPr>
              <w:t>: to the group poster making activity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Learning Activities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ction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can learning achievement be measured?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Start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aging students’ intere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ding out existing knowledge and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it relev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ain and minor charac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groups of 4 make a character poster for one main charac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m in the centre, and then around them label their costume, physical characteristics, and the key events they face beside th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m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Wit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Tumn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. Bea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ly finishers: write a letter to the director Andrew Adamson telling him what you liked about the film, what you didn’t like, and what he could have done differen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&amp; Gaw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lusion</w:t>
            </w:r>
            <w:r>
              <w:rPr>
                <w:sz w:val="22"/>
                <w:szCs w:val="22"/>
              </w:rPr>
              <w:t xml:space="preserve"> (wrap 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pack, next week looking at more key scenes and more about characters.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difference in the mov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instructions and A3 pap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grou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groups finish early give them the ta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pack u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ve: main character posters will be comple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ment          Whiteboard/pen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          A3 paper/felts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achievement – where to nex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 opening scene in detail and storyboar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19:00Z</dcterms:created>
  <dc:creator>imb</dc:creator>
  <dc:description/>
  <cp:keywords/>
  <dc:language>en-US</dc:language>
  <cp:lastModifiedBy>Mike   </cp:lastModifiedBy>
  <cp:lastPrinted>2006-03-15T15:05:00Z</cp:lastPrinted>
  <dcterms:modified xsi:type="dcterms:W3CDTF">2011-08-16T22:19:00Z</dcterms:modified>
  <cp:revision>2</cp:revision>
  <dc:subject/>
  <dc:title>LESSON PLAN</dc:title>
</cp:coreProperties>
</file>