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ESSON PLAN 3 31/8/10 P.4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99"/>
        <w:gridCol w:w="2281"/>
        <w:gridCol w:w="466"/>
        <w:gridCol w:w="2747"/>
        <w:gridCol w:w="2748"/>
      </w:tblGrid>
      <w:tr>
        <w:trPr/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jec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ish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r 9, Level 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he Chronicles of Narni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ot &amp; Special Effects.</w:t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Objective(s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Ideas</w:t>
            </w:r>
            <w:r>
              <w:rPr>
                <w:sz w:val="22"/>
                <w:szCs w:val="22"/>
              </w:rPr>
              <w:t>: Show an increasing understanding of ideas within, across, and beyond tex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Ideas</w:t>
            </w:r>
            <w:r>
              <w:rPr>
                <w:sz w:val="22"/>
                <w:szCs w:val="22"/>
              </w:rPr>
              <w:t>: Select, develop, and communicate ideas on a range of topics.</w:t>
            </w:r>
          </w:p>
        </w:tc>
      </w:tr>
      <w:tr>
        <w:trPr/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Inten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should the students lear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plot sequence of the fil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process of film making and the use of special effects in films.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cess Criter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do we know what we have learn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place key events on Freytag’s pyrami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watch special features and write a paragraph to explain their use in the film.</w:t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y Compet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hinking</w:t>
            </w:r>
            <w:r>
              <w:rPr>
                <w:sz w:val="22"/>
                <w:szCs w:val="22"/>
              </w:rPr>
              <w:t>: about the key events of the film and where they fit on Freytag’s pyramid, and about the special features seen in the film and how they may have been ma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rticipating and contributing</w:t>
            </w:r>
            <w:r>
              <w:rPr>
                <w:sz w:val="22"/>
                <w:szCs w:val="22"/>
              </w:rPr>
              <w:t>: to class discussions and answering the homework quiz questions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Learning Activities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Action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can learning achievement be measured?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bdr w:val="single" w:sz="4" w:space="0" w:color="000000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Starte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gaging students’ interes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ding out existing knowledge and ski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king it relev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 through quiz answ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maps from home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 special features about the making of the film. 24:30 – 31:48 (Chronicles of a Director). Anatomy of a Scene – 11:3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paragraph about how special features are used in film mak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clusion</w:t>
            </w:r>
            <w:r>
              <w:rPr>
                <w:sz w:val="22"/>
                <w:szCs w:val="22"/>
              </w:rPr>
              <w:t xml:space="preserve"> (wrap u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f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 up, tomorrow looking at shots.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 through answ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for maps out and check off on rol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special featu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for pack u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ve: recalling the plot and set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ve: understanding the process of film making.</w:t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ment          Whiteboard/pens.                         Computer/projecto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ources            </w:t>
            </w:r>
            <w:r>
              <w:rPr>
                <w:b/>
                <w:i/>
                <w:sz w:val="22"/>
                <w:szCs w:val="22"/>
              </w:rPr>
              <w:t>The Lion The Witch and The Wardrobe</w:t>
            </w:r>
            <w:r>
              <w:rPr>
                <w:b/>
                <w:sz w:val="22"/>
                <w:szCs w:val="22"/>
              </w:rPr>
              <w:t xml:space="preserve"> (2005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 achievement – where to next?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the setting of the film and its importance.</w:t>
            </w:r>
          </w:p>
          <w:p>
            <w:pPr>
              <w:pStyle w:val="Normal"/>
              <w:ind w:firstLine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39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2:44:00Z</dcterms:created>
  <dc:creator>imb</dc:creator>
  <dc:description/>
  <cp:keywords/>
  <dc:language>en-US</dc:language>
  <cp:lastModifiedBy>Mike   </cp:lastModifiedBy>
  <cp:lastPrinted>2006-03-15T15:05:00Z</cp:lastPrinted>
  <dcterms:modified xsi:type="dcterms:W3CDTF">2011-08-16T22:44:00Z</dcterms:modified>
  <cp:revision>2</cp:revision>
  <dc:subject/>
  <dc:title>LESSON PLAN</dc:title>
</cp:coreProperties>
</file>