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LESSON PLAN 4 2/9/10 P.2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99"/>
        <w:gridCol w:w="2281"/>
        <w:gridCol w:w="466"/>
        <w:gridCol w:w="2747"/>
        <w:gridCol w:w="2748"/>
      </w:tblGrid>
      <w:tr>
        <w:trPr/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jec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lish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r 9, Level 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he Chronicles of Narnia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pi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ryboarding.</w:t>
            </w:r>
          </w:p>
        </w:tc>
      </w:tr>
      <w:tr>
        <w:trPr/>
        <w:tc>
          <w:tcPr>
            <w:tcW w:w="10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Objective(s)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Ideas</w:t>
            </w:r>
            <w:r>
              <w:rPr>
                <w:sz w:val="22"/>
                <w:szCs w:val="22"/>
              </w:rPr>
              <w:t>: Show an increasing understanding of ideas within, across, and beyond tex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Ideas</w:t>
            </w:r>
            <w:r>
              <w:rPr>
                <w:sz w:val="22"/>
                <w:szCs w:val="22"/>
              </w:rPr>
              <w:t>: Select, develop, and communicate ideas on a range of topics.</w:t>
            </w:r>
          </w:p>
        </w:tc>
      </w:tr>
      <w:tr>
        <w:trPr/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Intention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hat should the students learn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he importance of the setting.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cess Criteri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w do we know what we have learnt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take notes about the setting.</w:t>
            </w:r>
          </w:p>
        </w:tc>
      </w:tr>
      <w:tr>
        <w:trPr/>
        <w:tc>
          <w:tcPr>
            <w:tcW w:w="10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ill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ey Competenc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Thinking</w:t>
            </w:r>
            <w:r>
              <w:rPr>
                <w:sz w:val="22"/>
                <w:szCs w:val="22"/>
              </w:rPr>
              <w:t>: about the setting of the film and why it is importan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Managing self</w:t>
            </w:r>
            <w:r>
              <w:rPr>
                <w:sz w:val="22"/>
                <w:szCs w:val="22"/>
              </w:rPr>
              <w:t>: in completing final task individually (map or story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Using language, symbols and texts</w:t>
            </w:r>
            <w:r>
              <w:rPr>
                <w:sz w:val="22"/>
                <w:szCs w:val="22"/>
              </w:rPr>
              <w:t>: to write a short story or to make a map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Learning Activities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 Actions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tive Assessmen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w can learning achievement be measured?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bdr w:val="single" w:sz="4" w:space="0" w:color="000000"/>
              </w:rPr>
            </w:pPr>
            <w:r>
              <w:rPr>
                <w:b/>
                <w:sz w:val="22"/>
                <w:szCs w:val="22"/>
                <w:bdr w:val="single" w:sz="4" w:space="0" w:color="000000"/>
              </w:rPr>
              <w:t>Starte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ngaging students’ interes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nding out existing knowledge and skil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king it relev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discussion: what is the setting of the film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nia: what is Narnia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ow vs. su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Z scenery and othe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ch making of the film section about locations. 6:44 – 7:44 (Chronicles of a Director) 31:49 – 35:3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would happen to Narnia if it was set in Hawaii? Or in the 1800’s? What would change? Why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rite a short story about the best place you could ever imagine. What is in it? Who is in it? Are the clouds made of marshmallows? Are you a hero? Is their an evil witch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 map from DVD case. Re-make maps from homework to show the setting and its influences. Label key events and characters on i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re with class (read out, or show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nclusion</w:t>
            </w:r>
            <w:r>
              <w:rPr>
                <w:sz w:val="22"/>
                <w:szCs w:val="22"/>
              </w:rPr>
              <w:t xml:space="preserve"> (wrap up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fl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k up.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 discuss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 discussion and explain some key poin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y special feature se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 discuss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instructions for task (and option is maps were not very good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k for students to sha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k for pack up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ive: identify importance of the sett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9" w:type="dxa"/>
            <w:gridSpan w:val="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ment          Whiteboard/pens.               Computer/projector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sources          </w:t>
            </w:r>
            <w:r>
              <w:rPr>
                <w:b/>
                <w:i/>
                <w:sz w:val="22"/>
                <w:szCs w:val="22"/>
              </w:rPr>
              <w:t>The Lion The Witch and The Wardrobe</w:t>
            </w:r>
            <w:r>
              <w:rPr>
                <w:b/>
                <w:sz w:val="22"/>
                <w:szCs w:val="22"/>
              </w:rPr>
              <w:t xml:space="preserve"> (2005).               A3 paper (maps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tio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udent achievement – where to next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ooking at main characte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397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22:19:00Z</dcterms:created>
  <dc:creator>imb</dc:creator>
  <dc:description/>
  <cp:keywords/>
  <dc:language>en-US</dc:language>
  <cp:lastModifiedBy>Mike   </cp:lastModifiedBy>
  <cp:lastPrinted>2006-03-15T15:05:00Z</cp:lastPrinted>
  <dcterms:modified xsi:type="dcterms:W3CDTF">2011-08-16T22:19:00Z</dcterms:modified>
  <cp:revision>2</cp:revision>
  <dc:subject/>
  <dc:title>LESSON PLAN</dc:title>
</cp:coreProperties>
</file>