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ras Demi ITC;Helvetica Neue Black Condensed" w:hAnsi="Eras Demi ITC;Helvetica Neue Black Condensed" w:cs="Eras Demi ITC;Helvetica Neue Black Condensed"/>
          <w:sz w:val="28"/>
          <w:szCs w:val="28"/>
          <w:u w:val="single"/>
        </w:rPr>
      </w:pPr>
      <w:r>
        <w:rPr>
          <w:rFonts w:cs="Eras Demi ITC;Helvetica Neue Black Condensed" w:ascii="Eras Demi ITC;Helvetica Neue Black Condensed" w:hAnsi="Eras Demi ITC;Helvetica Neue Black Condensed"/>
          <w:sz w:val="28"/>
          <w:szCs w:val="28"/>
          <w:u w:val="single"/>
        </w:rPr>
        <w:t xml:space="preserve">Key Events in </w:t>
      </w:r>
      <w:r>
        <w:rPr>
          <w:rFonts w:cs="Eras Demi ITC;Helvetica Neue Black Condensed" w:ascii="Eras Demi ITC;Helvetica Neue Black Condensed" w:hAnsi="Eras Demi ITC;Helvetica Neue Black Condensed"/>
          <w:i/>
          <w:sz w:val="28"/>
          <w:szCs w:val="28"/>
          <w:u w:val="single"/>
        </w:rPr>
        <w:t>The Lion, The Witch, and The Wardrobe</w:t>
      </w:r>
      <w:r>
        <w:rPr>
          <w:rFonts w:cs="Eras Demi ITC;Helvetica Neue Black Condensed" w:ascii="Eras Demi ITC;Helvetica Neue Black Condensed" w:hAnsi="Eras Demi ITC;Helvetica Neue Black Condensed"/>
          <w:sz w:val="28"/>
          <w:szCs w:val="28"/>
          <w:u w:val="single"/>
        </w:rPr>
        <w:t>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  <w:sz w:val="28"/>
          <w:szCs w:val="28"/>
          <w:u w:val="single"/>
        </w:rPr>
      </w:pPr>
      <w:r>
        <w:rPr>
          <w:rFonts w:cs="Eras Demi ITC;Helvetica Neue Black Condensed" w:ascii="Eras Demi ITC;Helvetica Neue Black Condensed" w:hAnsi="Eras Demi ITC;Helvetica Neue Black Condensed"/>
          <w:sz w:val="28"/>
          <w:szCs w:val="28"/>
          <w:u w:val="single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1. The war is on, and the Pevensie house (of London) gets bombed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2. The 4 children (Lucy, Susan, Edmund, and Peter) are sent to live with the Professor, because of the dangerous war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3. In a game of ‘hide and seek’ Lucy discovers the Wardrobe, and then Narnia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4. Lucy meets Mr. Tumnus at the lamppost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5. Edmund follows Lucy in to Narnia one night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6. Edmund meets the White Witch, and is given Turkish Delight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7. Edmund tells the White Witch about Lucy and Mr. Tumnus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8. Lucy finds Edmund and they leave. Edmund lies to Peter and Susan about Narnia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/>
      </w:pPr>
      <w:r>
        <w:rPr>
          <w:rFonts w:cs="Eras Demi ITC;Helvetica Neue Black Condensed" w:ascii="Eras Demi ITC;Helvetica Neue Black Condensed" w:hAnsi="Eras Demi ITC;Helvetica Neue Black Condensed"/>
        </w:rPr>
        <w:t>9. Mr. Tumnus is arrested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10. After breaking a window playing cricket, Peter and Susan finally enter Narnia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11. The children discover Mr. Tumnus has been arrested and meet Mr. Beaver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12. Edmund sneaks away to see the White Witch again, and is arrested after dobbing in his family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13. The White Witch’s wolves hunt for the children at the Beaver’s dam, but the children escape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14. The children meet Santa Claus, who gives them their weapons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15. The Beaver’s lead the children across the frozen river, which is melting, and they get swept downstream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16. The children reach Aslan’s camp, and meet the great Lion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17. Peter kills one of the White Witch’s wolves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18. Edmund is rescued and the forgiven by Aslan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19. The children start practising for war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20. The White Witch demands Edmund’s death for being a traitor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21. The White Witch has a meeting with Aslan, who offers to take Edmund’s place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22. The White Witch kills Aslan, and Lucy and Susan send the message through the trees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23. Aslan’s camp and the White Witch’s go to war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24. Aslan is brought back to life and carries Susan and Lucy to the Witch’s castle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25. Edmund is stabbed by the White Witch trying to help Peter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/>
      </w:pPr>
      <w:r>
        <w:rPr>
          <w:rFonts w:cs="Eras Demi ITC;Helvetica Neue Black Condensed" w:ascii="Eras Demi ITC;Helvetica Neue Black Condensed" w:hAnsi="Eras Demi ITC;Helvetica Neue Black Condensed"/>
        </w:rPr>
        <w:t>26. Aslan resurrects all the Narnian’s who were turned to stone by the Witch and they go to help in the war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/>
      </w:pPr>
      <w:r>
        <w:rPr>
          <w:rFonts w:cs="Eras Demi ITC;Helvetica Neue Black Condensed" w:ascii="Eras Demi ITC;Helvetica Neue Black Condensed" w:hAnsi="Eras Demi ITC;Helvetica Neue Black Condensed"/>
        </w:rPr>
        <w:t>27. Peter and the White Witch fight, and Aslan arrives just at the right time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28. Aslan ‘kills’ the White Witch, and Aslan’s camp wins!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29. The Pevensie children are crowned the Kings and Queens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  <w:t>30. Aslan leaves to return another time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/>
      </w:pPr>
      <w:r>
        <w:rPr>
          <w:rFonts w:cs="Eras Demi ITC;Helvetica Neue Black Condensed" w:ascii="Eras Demi ITC;Helvetica Neue Black Condensed" w:hAnsi="Eras Demi ITC;Helvetica Neue Black Condensed"/>
        </w:rPr>
        <w:t>31. The older Pevensie children find the lamppost and return back through the wardrobe. In doing so, they become young again; going back to the time and day they left.</w:t>
      </w:r>
    </w:p>
    <w:p>
      <w:pPr>
        <w:pStyle w:val="Normal"/>
        <w:rPr>
          <w:rFonts w:ascii="Eras Demi ITC;Helvetica Neue Black Condensed" w:hAnsi="Eras Demi ITC;Helvetica Neue Black Condensed" w:cs="Eras Demi ITC;Helvetica Neue Black Condensed"/>
        </w:rPr>
      </w:pPr>
      <w:r>
        <w:rPr>
          <w:rFonts w:cs="Eras Demi ITC;Helvetica Neue Black Condensed" w:ascii="Eras Demi ITC;Helvetica Neue Black Condensed" w:hAnsi="Eras Demi ITC;Helvetica Neue Black Condensed"/>
        </w:rPr>
      </w:r>
    </w:p>
    <w:p>
      <w:pPr>
        <w:pStyle w:val="Normal"/>
        <w:rPr/>
      </w:pPr>
      <w:r>
        <w:rPr>
          <w:rFonts w:cs="Eras Demi ITC;Helvetica Neue Black Condensed" w:ascii="Eras Demi ITC;Helvetica Neue Black Condensed" w:hAnsi="Eras Demi ITC;Helvetica Neue Black Condensed"/>
        </w:rPr>
        <w:t xml:space="preserve">32. The Professor finds the children and asks to listen to their story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altName w:val="Helvetica Neue Black Condense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2:44:00Z</dcterms:created>
  <dc:creator>Vicky</dc:creator>
  <dc:description/>
  <cp:keywords/>
  <dc:language>en-US</dc:language>
  <cp:lastModifiedBy>Mike   </cp:lastModifiedBy>
  <dcterms:modified xsi:type="dcterms:W3CDTF">2011-08-16T22:44:00Z</dcterms:modified>
  <cp:revision>2</cp:revision>
  <dc:subject/>
  <dc:title>Key Events in The Lion, The Witch, and The Wardrobe</dc:title>
</cp:coreProperties>
</file>