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uper Villains!</w:t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Cut out the villains and stick them on a sheet organising them from BAD to EVIL. If you can add their names / the superheroes they fight.</w:t>
      </w:r>
    </w:p>
    <w:p>
      <w:pPr>
        <w:pStyle w:val="ListParagraph"/>
        <w:numPr>
          <w:ilvl w:val="0"/>
          <w:numId w:val="1"/>
        </w:numPr>
        <w:rPr/>
      </w:pPr>
      <w:r>
        <w:rPr>
          <w:szCs w:val="24"/>
        </w:rPr>
        <w:t xml:space="preserve">Then annotate (make notes on the sheet) about what makes them look like a super villain and why you put them in the order. 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3713"/>
        <w:gridCol w:w="4522"/>
        <w:gridCol w:w="3655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289560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7745" cy="2927985"/>
                  <wp:effectExtent l="0" t="0" r="0" b="0"/>
                  <wp:docPr id="2" name="Picture 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292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1780" cy="238061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885" cy="3162935"/>
                  <wp:effectExtent l="0" t="0" r="0" b="0"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13975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316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5550" cy="2840355"/>
                  <wp:effectExtent l="0" t="0" r="0" b="0"/>
                  <wp:docPr id="5" name="Picture 1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326" t="45317" r="1264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5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52215" cy="2839085"/>
                  <wp:effectExtent l="0" t="0" r="0" b="0"/>
                  <wp:docPr id="6" name="Picture 1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215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7900" cy="2400935"/>
                  <wp:effectExtent l="0" t="0" r="0" b="0"/>
                  <wp:docPr id="7" name="Picture 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7" r="5568" b="340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Manwholaughs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pload.wikimedia.org/wikipedia/en/6/66/Green_goblin2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upload.wikimedia.org/wikipedia/en/8/8c/Catwoman-ninelives-tpb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en.wikipedia.org/wiki/File:Piccolo_(Dragon_Ball)_photo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en.wikipedia.org/wiki/File:BatmanFullCircle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5:00Z</dcterms:created>
  <dc:creator>dnl</dc:creator>
  <dc:description/>
  <cp:keywords/>
  <dc:language>en-US</dc:language>
  <cp:lastModifiedBy>Mike   </cp:lastModifiedBy>
  <cp:lastPrinted>2009-05-13T12:41:00Z</cp:lastPrinted>
  <dcterms:modified xsi:type="dcterms:W3CDTF">2011-08-17T05:15:00Z</dcterms:modified>
  <cp:revision>2</cp:revision>
  <dc:subject/>
  <dc:title/>
</cp:coreProperties>
</file>