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1371600</wp:posOffset>
                </wp:positionV>
                <wp:extent cx="3733800" cy="617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Ki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tman, big shot, when you gave the or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 grow up, then let me loose to wan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eward, freely through the wild blue yon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s you liked to say, or ditched me, rathe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the gutter… well, I turned the corn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w I’ve scotched that ‘he was like a fa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 me’ rumour, sacked it, blown the co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on that ‘he was like an elder brother’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ory, let the cat out on that cap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with the married woman, how you took h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wntown on expenses in the moto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oly robin-redbreast-nest-egg-shocker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ly roll-me-over-in-the-clove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'm not playing ball boy any lon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tman, now I’ve doffed that off-the-shoul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erwood-Forest-green and scarle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 a pair of jeans and crew-neck jumper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w I’m taller, harder, stronger, ol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tman, it makes a marvellous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ou without a shadow, stewing o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icken giblets in the pressure cooke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ext to nothing in the walk-in larde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nching the palm of your hand all winte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ou baby, now I’m the real boy won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imon Armi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486pt;mso-wrap-distance-left:9.05pt;mso-wrap-distance-right:9.05pt;mso-wrap-distance-top:0pt;mso-wrap-distance-bottom:0pt;margin-top:108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Ki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atman, big shot, when you gave the ord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o grow up, then let me loose to wand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eeward, freely through the wild blue yond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s you liked to say, or ditched me, rather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 the gutter… well, I turned the corne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ow I’ve scotched that ‘he was like a fath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o me’ rumour, sacked it, blown the cov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on that ‘he was like an elder brother’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ory, let the cat out on that cap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with the married woman, how you took her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owntown on expenses in the moto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Holy robin-redbreast-nest-egg-shocker!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ly roll-me-over-in-the-clover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'm not playing ball boy any lon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atman, now I’ve doffed that off-the-should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herwood-Forest-green and scarlet numb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 a pair of jeans and crew-neck jumper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ow I’m taller, harder, stronger, olde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atman, it makes a marvellous picture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ou without a shadow, stewing ov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hicken giblets in the pressure cooker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ext to nothing in the walk-in larder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unching the palm of your hand all winter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ou baby, now I’m the real boy wonde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Simon Armit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7:00Z</dcterms:created>
  <dc:creator>Donaldson Emma</dc:creator>
  <dc:description/>
  <cp:keywords/>
  <dc:language>en-US</dc:language>
  <cp:lastModifiedBy>Mike   </cp:lastModifiedBy>
  <cp:lastPrinted>2004-11-03T17:52:00Z</cp:lastPrinted>
  <dcterms:modified xsi:type="dcterms:W3CDTF">2011-08-17T05:17:00Z</dcterms:modified>
  <cp:revision>2</cp:revision>
  <dc:subject/>
  <dc:title/>
</cp:coreProperties>
</file>