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perheroes Analysis (what we already knew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667"/>
        <w:gridCol w:w="2667"/>
        <w:gridCol w:w="2668"/>
        <w:gridCol w:w="2667"/>
        <w:gridCol w:w="266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m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lverin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nder Woma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iderm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tma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perman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cary, angry, strong, clever, solid, brav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elpful, strong, good, brave, sexy, kind, clever, cu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erd, brave, saves people, good, ni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rave, sensible, handsome, fights for justice, humble, strategic, coo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elpful, kind, sensible, brave, strong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end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-m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irlfriend = MJ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artner = Robi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 from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meric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rypton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became S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itten by a spider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 name / job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ter Parker / photographer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 skill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kes webs, jumps high, swing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ume / vehicl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lack / Batmobi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d und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reating a NEW (original) Superher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Make notes in the boxes below. 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 / where fro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per skills / how became a superhero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ossible super hero nam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possible real name / job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stume / colou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a good idea? Now ask your teacher for A4 paper to draw your original super hero. When it’s finished, annotate your drawing to explain it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6:00Z</dcterms:created>
  <dc:creator>dnl</dc:creator>
  <dc:description/>
  <cp:keywords/>
  <dc:language>en-US</dc:language>
  <cp:lastModifiedBy>Mike   </cp:lastModifiedBy>
  <dcterms:modified xsi:type="dcterms:W3CDTF">2011-08-17T05:16:00Z</dcterms:modified>
  <cp:revision>2</cp:revision>
  <dc:subject/>
  <dc:title/>
</cp:coreProperties>
</file>