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785</wp:posOffset>
                </wp:positionH>
                <wp:positionV relativeFrom="paragraph">
                  <wp:posOffset>49530</wp:posOffset>
                </wp:positionV>
                <wp:extent cx="3086100" cy="196215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962000"/>
                          <a:chOff x="0" y="0"/>
                          <a:chExt cx="3086280" cy="196200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10857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0"/>
                            <a:ext cx="15238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95200"/>
                            <a:ext cx="10382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657440"/>
                            <a:ext cx="343080" cy="10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657440"/>
                            <a:ext cx="399960" cy="10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57240"/>
                            <a:ext cx="343080" cy="10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47520"/>
                            <a:ext cx="343080" cy="24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85640"/>
                            <a:ext cx="447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3.9pt;width:243pt;height:154.5pt" coordorigin="1491,78" coordsize="4860,3090">
                <v:roundrect id="shape_0" fillcolor="white" stroked="f" o:allowincell="f" style="position:absolute;left:1491;top:153;width:1709;height:539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3951;top:78;width:2399;height:359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4086;top:543;width:1634;height:539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4806;top:2688;width:539;height:16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661;top:2688;width:629;height:16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811;top:3003;width:539;height:16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3006;top:153;width:539;height:389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2931;top:843;width:704;height:509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inline distT="0" distB="0" distL="0" distR="0">
            <wp:extent cx="4902835" cy="41535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</wp:posOffset>
                </wp:positionH>
                <wp:positionV relativeFrom="paragraph">
                  <wp:posOffset>49530</wp:posOffset>
                </wp:positionV>
                <wp:extent cx="3086100" cy="1962150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962000"/>
                          <a:chOff x="0" y="0"/>
                          <a:chExt cx="3086280" cy="196200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10857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0"/>
                            <a:ext cx="15238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95200"/>
                            <a:ext cx="10382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657440"/>
                            <a:ext cx="343080" cy="10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657440"/>
                            <a:ext cx="399960" cy="10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57240"/>
                            <a:ext cx="343080" cy="10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47520"/>
                            <a:ext cx="343080" cy="24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85640"/>
                            <a:ext cx="447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3.9pt;width:243pt;height:154.5pt" coordorigin="1491,78" coordsize="4860,3090">
                <v:roundrect id="shape_0" fillcolor="white" stroked="f" o:allowincell="f" style="position:absolute;left:1491;top:153;width:1709;height:539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3951;top:78;width:2399;height:359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4086;top:543;width:1634;height:539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4806;top:2688;width:539;height:16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661;top:2688;width:629;height:16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5811;top:3003;width:539;height:16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3006;top:153;width:539;height:389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2931;top:843;width:704;height:509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inline distT="0" distB="0" distL="0" distR="0">
            <wp:extent cx="4902835" cy="4153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6:00Z</dcterms:created>
  <dc:creator>dnl</dc:creator>
  <dc:description/>
  <cp:keywords/>
  <dc:language>en-US</dc:language>
  <cp:lastModifiedBy>Mike   </cp:lastModifiedBy>
  <cp:lastPrinted>2009-05-04T10:12:00Z</cp:lastPrinted>
  <dcterms:modified xsi:type="dcterms:W3CDTF">2011-08-17T05:16:00Z</dcterms:modified>
  <cp:revision>2</cp:revision>
  <dc:subject/>
  <dc:title/>
</cp:coreProperties>
</file>