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48"/>
          <w:u w:val="single"/>
          <w:lang w:eastAsia="en-NZ"/>
        </w:rPr>
      </w:pPr>
      <w:r>
        <w:rPr>
          <w:rFonts w:eastAsia="Times New Roman" w:cs="Arial"/>
          <w:b/>
          <w:bCs/>
          <w:kern w:val="2"/>
          <w:sz w:val="48"/>
          <w:szCs w:val="48"/>
          <w:u w:val="single"/>
          <w:lang w:eastAsia="en-NZ"/>
        </w:rPr>
        <w:t>Heroes and Vil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S P D D X A J J N L E E Y M Z B Z P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F S L L A T B O H M V R Y L N S V Y 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K R E T F I Z A O A F C T R G T G P Q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R G I L S K N S R Q A V Y O T U I F V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K U P G T E D B Y G U M K U W N E P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Q Y T E H N N J S O F I A G R S N D V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F B E H A T E O Q B C Y E H S T C A 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H R O H L D E L H R O L N T U O Q U 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L H G R M E B N E Q T U S Y M P X Y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R D W B J Z S E I R T F K Y N P Y U Q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Y T S H G J P S I N G I S A J A U V Q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M Q X X M Y K I O F G T N P F B C W 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E L T N E G B M R B E U S J R L L J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X M U S C U L A R R K A U Z L E E B 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G K Y U G M Z D I I Z E X T O N V H 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I S M E J R W O N S Z B C S Z D E G 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K L T F Q D U D A V W N S K O J R L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N O B L E S E T A N O I S S A P I A Y </w:t>
      </w:r>
    </w:p>
    <w:p>
      <w:pPr>
        <w:pStyle w:val="Normal"/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</w:r>
    </w:p>
    <w:p>
      <w:pPr>
        <w:pStyle w:val="Normal"/>
        <w:rPr/>
      </w:pPr>
      <w:r>
        <w:rPr/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3"/>
      </w:tblGrid>
      <w:tr>
        <w:trPr/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jective Word Bank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eautiful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rave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lever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reepy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rightening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entle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andsom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onest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ind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uscular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ysterious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ble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ssionat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quiet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lentless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ugh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uthless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neaky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ll</w:t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gly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stoppable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 w:cs="Arial"/>
          <w:b/>
          <w:b/>
          <w:bCs/>
          <w:kern w:val="2"/>
          <w:sz w:val="48"/>
          <w:szCs w:val="48"/>
          <w:u w:val="single"/>
          <w:lang w:eastAsia="en-NZ"/>
        </w:rPr>
      </w:pPr>
      <w:r>
        <w:rPr>
          <w:rFonts w:eastAsia="Times New Roman" w:cs="Arial"/>
          <w:b/>
          <w:bCs/>
          <w:kern w:val="2"/>
          <w:sz w:val="48"/>
          <w:szCs w:val="48"/>
          <w:u w:val="single"/>
          <w:lang w:eastAsia="en-NZ"/>
        </w:rPr>
        <w:t>Heroes and Villai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S P D D X A J J N L E E Y M Z B Z P 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F S L L A T B O H M V R Y L N S V Y 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K R E T F I Z A O A F C T R G T G P Q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R G I L S K N S R Q A V Y O T U I F V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K U P G T E D B Y G U M K U W N E P 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Q Y T E H N N J S O F I A G R S N D V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F B E H A T E O Q B C Y E H S T C A 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H R O H L D E L H R O L N T U O Q U 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L H G R M E B N E Q T U S Y M P X Y 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R D W B J Z S E I R T F K Y N P Y U Q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Y T S H G J P S I N G I S A J A U V Q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M Q X X M Y K I O F G T N P F B C W 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E L T N E G B M R B E U S J R L L J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X M U S C U L A R R K A U Z L E E B 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G K Y U G M Z D I I Z E X T O N V H 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I S M E J R W O N S Z B C S Z D E G Z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K L T F Q D U D A V W N S K O J R L 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  <w:t xml:space="preserve">N O B L E S E T A N O I S S A P I A Y </w:t>
      </w:r>
    </w:p>
    <w:p>
      <w:pPr>
        <w:pStyle w:val="Normal"/>
        <w:rPr>
          <w:rFonts w:ascii="Courier New" w:hAnsi="Courier New" w:eastAsia="Times New Roman" w:cs="Courier New"/>
          <w:sz w:val="30"/>
          <w:szCs w:val="30"/>
          <w:lang w:eastAsia="en-NZ"/>
        </w:rPr>
      </w:pPr>
      <w:r>
        <w:rPr>
          <w:rFonts w:eastAsia="Times New Roman" w:cs="Courier New" w:ascii="Courier New" w:hAnsi="Courier New"/>
          <w:sz w:val="30"/>
          <w:szCs w:val="30"/>
          <w:lang w:eastAsia="en-NZ"/>
        </w:rPr>
      </w:r>
    </w:p>
    <w:p>
      <w:pPr>
        <w:pStyle w:val="Normal"/>
        <w:rPr/>
      </w:pPr>
      <w:r>
        <w:rPr/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3"/>
      </w:tblGrid>
      <w:tr>
        <w:trPr/>
        <w:tc>
          <w:tcPr>
            <w:tcW w:w="7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jective Word Bank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eautiful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rave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lever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reepy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rightening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entle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andsom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onest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ind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uscular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ysterious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ble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ssionat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quiet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lentless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ugh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uthless</w:t>
            </w:r>
          </w:p>
        </w:tc>
        <w:tc>
          <w:tcPr>
            <w:tcW w:w="23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neaky</w:t>
            </w:r>
          </w:p>
        </w:tc>
      </w:tr>
      <w:tr>
        <w:trPr/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ll</w:t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gly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stopp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N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6:00Z</dcterms:created>
  <dc:creator>dnl</dc:creator>
  <dc:description/>
  <cp:keywords/>
  <dc:language>en-US</dc:language>
  <cp:lastModifiedBy>Mike   </cp:lastModifiedBy>
  <cp:lastPrinted>2009-05-20T17:16:00Z</cp:lastPrinted>
  <dcterms:modified xsi:type="dcterms:W3CDTF">2011-08-17T05:16:00Z</dcterms:modified>
  <cp:revision>2</cp:revision>
  <dc:subject/>
  <dc:title/>
</cp:coreProperties>
</file>