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1" w:right="-7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OT SUMMARY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 visit from a man called ___ ______, 9 year old Bruno and his family move from _______ to a place he calls ___________. Bruno does not like his new home and is curious about the people in ___ _______ ________ who live on the other side of the wire near his home. Bruno’s father is the ___________ of the concentration camp on the other side of the _______, but Father is very secretive about _____________________. Bruno understands only that his father is a high ranking _________. He is proud and a little fearful of Father. The grim, new setting creates ________ in the family, and Bruno becomes very _______ and ________, as living at Out-With isolates him from interaction with any ______ his age. One day, Bruno meets _________, a boy in _________ pajamas. The two boys discover that their __________ is one of the things they have in common. Sensing that his visits with Shmuel are somehow __________________, Bruno keeps his friendship _______ from his family. Over the next year, Bruno and Shmuel become __________, despite the fact that Bruno eventually learns from his sister _______ that the people in the striped pajamas are “___ _________” of him. When Bruno’s mother decides to return to _______, Bruno and Shmuel hatch a plan to go on a “______ _________.” With his head shaven due to a recent bout of _____, Bruno puts on _____________ so that he can explore Shmuel’s side of _______. He helps Shmuel look for his missing ________, but before long, they end up marching with a large group of people and ________________________________. Bruno’s family is very puzzled and troubled about his disappearance. When Father realizes what has happened, his world is ___________ and he willingly goes with the Allied soldiers when they come to ________ him.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1" w:right="-7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OT SUMMARY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 visit from a man called ___ ______, 9 year old Bruno and his family move from _______ to a place he calls ___________. Bruno does not like his new home and is curious about the people in ___ _______ ________ who live on the other side of the wire near his home. Bruno’s father is the ___________ of the concentration camp on the other side of the _______, but Father is very secretive about _____________________. Bruno understands only that his father is a high ranking _________. He is proud and a little fearful of Father. The grim, new setting creates ________ in the family, and Bruno becomes very _______ and ________, as living at Out-With isolates him from interaction with any ______ his age. One day, Bruno meets _________, a boy in _________ pajamas. The two boys discover that their __________ is one of the things they have in common. Sensing that his visits with Shmuel are somehow __________________, Bruno keeps his friendship _______ from his family. Over the next year, Bruno and Shmuel become __________, despite the fact that Bruno eventually learns from his sister _______ that the people in the striped pajamas are “___ _________” of him. When Bruno’s mother decides to return to _______, Bruno and Shmuel hatch a plan to go on a “______ _________.” With his head shaven due to a recent bout of _____, Bruno puts on _____________ so that he can explore Shmuel’s side of _______. He helps Shmuel look for his missing ________, but before long, they end up marching with a large group of people and ________________________________. Bruno’s family is very puzzled and troubled about his disappearance. When Father realizes what has happened, his world is ___________ and he willingly goes with the Allied soldiers when they come to ________ him.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1" w:right="-7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OT SUMMARY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 visit from a man called ___ ______, 9 year old Bruno and his family move from _______ to a place he calls ___________. Bruno does not like his new home and is curious about the people in ___ _______ ________ who live on the other side of the wire near his home. Bruno’s father is the ___________ of the concentration camp on the other side of the _______, but Father is very secretive about _____________________. Bruno understands only that his father is a high ranking _________. He is proud and a little fearful of Father. The grim, new setting creates ________ in the family, and Bruno becomes very _______ and ________, as living at Out-With isolates him from interaction with any ______ his age. One day, Bruno meets _________, a boy in _________ pajamas. The two boys discover that their __________ is one of the things they have in common. Sensing that his visits with Shmuel are somehow __________________, Bruno keeps his friendship _______ from his family. Over the next year, Bruno and Shmuel become __________, despite the fact that Bruno eventually learns from his sister _______ that the people in the striped pajamas are “___ _________” of him. When Bruno’s mother decides to return to _______, Bruno and Shmuel hatch a plan to go on a “______ _________.” With his head shaven due to a recent bout of _____, Bruno puts on _____________ so that he can explore Shmuel’s side of _______. He helps Shmuel look for his missing ________, but before long, they end up marching with a large group of people and ________________________________. Bruno’s family is very puzzled and troubled about his disappearance. When Father realizes what has happened, his world is ___________ and he willingly goes with the Allied soldiers when they come to ________ him.</w:t>
      </w:r>
    </w:p>
    <w:p>
      <w:pPr>
        <w:pStyle w:val="Normal"/>
        <w:ind w:left="-1122" w:right="-10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02:00Z</dcterms:created>
  <dc:creator> </dc:creator>
  <dc:description/>
  <dc:language>en-US</dc:language>
  <cp:lastModifiedBy> </cp:lastModifiedBy>
  <dcterms:modified xsi:type="dcterms:W3CDTF">2011-01-14T09:02:00Z</dcterms:modified>
  <cp:revision>2</cp:revision>
  <dc:subject/>
  <dc:title>PLOT SUMMARY</dc:title>
</cp:coreProperties>
</file>