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very proud of my son  (the Commandant)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unimpressed by my son (the Commandant)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dressing up like a puppet on a string” when I see him in his Nazi uniform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shake my head as if my son is “a huge disappointment” to me.</w:t>
      </w:r>
    </w:p>
    <w:p>
      <w:pPr>
        <w:pStyle w:val="Normal"/>
        <w:ind w:left="90" w:right="362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does not care what the Nazi uniform “means really. What is stands for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proud that my son is in “such a responsible position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Nazi soldiers are “dressing up and doing.. terrible, terrible things.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am ashamed of my son because he is a Nazi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my son is “helping {Germany} reclaim her pride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History and Geography are the most important things to learn abou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story books are not important.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 think that the German people have had “great wrongs … done to [them].”</w:t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5040" w:leader="none"/>
        </w:tabs>
        <w:ind w:left="90" w:right="2906" w:hanging="9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5:00Z</dcterms:created>
  <dc:creator>kim.cohen</dc:creator>
  <dc:description/>
  <dc:language>en-US</dc:language>
  <cp:lastModifiedBy>PC</cp:lastModifiedBy>
  <cp:lastPrinted>2011-03-09T21:04:00Z</cp:lastPrinted>
  <dcterms:modified xsi:type="dcterms:W3CDTF">2011-03-09T08:05:00Z</dcterms:modified>
  <cp:revision>2</cp:revision>
  <dc:subject/>
  <dc:title>I am very proud of my son  (the Commandant) when I see him in his Nazi uniform</dc:title>
</cp:coreProperties>
</file>