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1" w:right="-7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OT SUMMARY</w:t>
      </w:r>
    </w:p>
    <w:p>
      <w:pPr>
        <w:pStyle w:val="Normal"/>
        <w:ind w:left="-1122" w:right="-1084" w:hanging="0"/>
        <w:rPr>
          <w:rFonts w:ascii="Arial" w:hAnsi="Arial" w:cs="Arial"/>
        </w:rPr>
      </w:pPr>
      <w:r>
        <w:rPr>
          <w:rFonts w:cs="Arial" w:ascii="Arial" w:hAnsi="Arial"/>
        </w:rPr>
        <w:t>Following a visit from a man called ___ ______, 9 year old Bruno and his family move from _______ to a place he calls ___________. Bruno does not like his new home and is curious about the people in ___ _______ ________ who live on the other side of the wire near his home. Bruno’s father is the ___________ of the concentration camp on the other side of the _______, but Father is very secretive about _____________________. Bruno understands only that his father is a high ranking _________. He is proud and a little fearful of Father. The grim, new setting creates ________ in the family, and Bruno becomes very _______ and ________, as living at Out-With isolates him from interaction with any ______ his age. One day, Bruno meets _________, a boy in _________ pyjamas. The two boys discover that their __________ is one of the things they have in common. Sensing that his visits with Schmuel are somehow __________________, Bruno keeps his friendship _______ from his family.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50:00Z</dcterms:created>
  <dc:creator> </dc:creator>
  <dc:description/>
  <dc:language>en-US</dc:language>
  <cp:lastModifiedBy> </cp:lastModifiedBy>
  <dcterms:modified xsi:type="dcterms:W3CDTF">2011-01-14T08:50:00Z</dcterms:modified>
  <cp:revision>2</cp:revision>
  <dc:subject/>
  <dc:title>PLOT SUMMARY</dc:title>
</cp:coreProperties>
</file>