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OPINIONAIRE:  Friendship</w:t>
      </w:r>
    </w:p>
    <w:p>
      <w:pPr>
        <w:pStyle w:val="Normal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</w:r>
    </w:p>
    <w:p>
      <w:pPr>
        <w:pStyle w:val="Normal"/>
        <w:rPr/>
      </w:pPr>
      <w:r>
        <w:rPr>
          <w:sz w:val="36"/>
          <w:szCs w:val="36"/>
          <w:lang w:val="en-NZ"/>
        </w:rPr>
        <w:t>Before we read the novel, think carefully about each of these statements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Write A (Agree) or D (Disagree) in the S column for yourself, ask someone in your Group to agree or disagree in the G column, and after reading the book, write what the author would think about these statements in the A column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720"/>
        <w:gridCol w:w="747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  <w:t>G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  <w:t>A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NZ"/>
              </w:rPr>
              <w:t>Friendship should be easy to keep up because true friends always understand each other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People who have a lot in common and who are alike easily become and stay friends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You should not disagree with your friends’ opinions because the friendship will never be the same again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Someone from a different social class to you can’t really be a true friend – there is too much difference between you.</w:t>
            </w:r>
          </w:p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After a really big disagreement, it is best to finish the friendship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You should live close together if you are friends – long distance friendships can’t be real for long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NZ"/>
              </w:rPr>
              <w:t>You need to meet someone face-to-face to be</w:t>
            </w:r>
            <w:r>
              <w:rPr>
                <w:b/>
                <w:sz w:val="24"/>
                <w:szCs w:val="24"/>
                <w:lang w:val="en-NZ"/>
              </w:rPr>
              <w:t xml:space="preserve"> real</w:t>
            </w:r>
            <w:r>
              <w:rPr>
                <w:sz w:val="24"/>
                <w:szCs w:val="24"/>
                <w:lang w:val="en-NZ"/>
              </w:rPr>
              <w:t xml:space="preserve"> friends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There is a danger in being too close to one friend.  You should have a group of ‘best friends’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NZ"/>
              </w:rPr>
            </w:pPr>
            <w:r>
              <w:rPr>
                <w:sz w:val="24"/>
                <w:szCs w:val="24"/>
                <w:lang w:val="en-NZ"/>
              </w:rPr>
              <w:t>Friends never lie to each other.</w:t>
            </w:r>
          </w:p>
          <w:p>
            <w:pPr>
              <w:pStyle w:val="Normal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NZ"/>
              </w:rPr>
            </w:pPr>
            <w:r>
              <w:rPr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33:00Z</dcterms:created>
  <dc:creator>ssh</dc:creator>
  <dc:description/>
  <cp:keywords/>
  <dc:language>en-US</dc:language>
  <cp:lastModifiedBy>Mike   </cp:lastModifiedBy>
  <cp:lastPrinted>2010-03-11T12:17:00Z</cp:lastPrinted>
  <dcterms:modified xsi:type="dcterms:W3CDTF">2012-05-18T01:33:00Z</dcterms:modified>
  <cp:revision>2</cp:revision>
  <dc:subject/>
  <dc:title>OPINIONAIRE</dc:title>
</cp:coreProperties>
</file>