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 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ng from “Fang” by Robyn Klein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come every other kid in this street has a great pet and I am stuck with Fang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idn’t pick him out; he just followed me home one day and wouldn’t leave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come every other cat in this street purrs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Fang makes a noise like a nuclear-powered tank revving up for business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turns his nose up at milk and prefers lapping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from the gully trap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epage from the compost heap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ter the spinach has been cooked in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il slicks from the car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The only food he likes is what he pinches from the Great Dane next door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asn’t got nice hobbies like other cats, such as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sing balls of paper, swatting gently at flies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bing trees, playing with ping-pong balls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hobby is stalking cars along the freeway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must be the only kid in the street who goes to bed wearing a crash helmet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nother one of his hobbies is dive bombing people in bed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itors stand at our front gate and call out nervously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fang in or out?”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e thinks visitors are the same species as Mouse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come I’m the only kid on this street that likes him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4:00Z</dcterms:created>
  <dc:creator>helenl</dc:creator>
  <dc:description/>
  <cp:keywords/>
  <dc:language>en-US</dc:language>
  <cp:lastModifiedBy>Mike   </cp:lastModifiedBy>
  <cp:lastPrinted>2011-11-10T15:37:00Z</cp:lastPrinted>
  <dcterms:modified xsi:type="dcterms:W3CDTF">2012-07-29T08:44:00Z</dcterms:modified>
  <cp:revision>2</cp:revision>
  <dc:subject/>
  <dc:title/>
</cp:coreProperties>
</file>