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CE1" w:val="clear"/>
        <w:rPr>
          <w:rFonts w:ascii="Chiller;Lithos Pro Regular" w:hAnsi="Chiller;Lithos Pro Regular" w:cs="Chiller;Lithos Pro Regular"/>
          <w:b/>
          <w:b/>
          <w:sz w:val="32"/>
          <w:szCs w:val="32"/>
        </w:rPr>
      </w:pPr>
      <w:r>
        <w:rPr>
          <w:rFonts w:cs="Chiller;Lithos Pro Regular" w:ascii="Chiller;Lithos Pro Regular" w:hAnsi="Chiller;Lithos Pro Regular"/>
          <w:b/>
          <w:sz w:val="32"/>
          <w:szCs w:val="32"/>
        </w:rPr>
        <w:t>The Bone Tiki by David Hair</w:t>
        <w:tab/>
        <w:tab/>
      </w:r>
      <w:r>
        <w:rPr>
          <w:rFonts w:cs="Chiller;Lithos Pro Regular" w:ascii="Chiller;Lithos Pro Regular" w:hAnsi="Chiller;Lithos Pro Regular"/>
          <w:b/>
          <w:sz w:val="32"/>
          <w:szCs w:val="32"/>
          <w:u w:val="single"/>
        </w:rPr>
        <w:t xml:space="preserve"> Theme Study collated from K3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403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ote/Example</w:t>
            </w:r>
          </w:p>
        </w:tc>
      </w:tr>
      <w:tr>
        <w:trPr>
          <w:trHeight w:val="14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ing what you believe 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aking the bone tiki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rn and ol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past and prese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n it changes from modern NZ to old NZ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 with guns leapt aside and trained their weapons when suddenly they froze and stared adn stared...and then they were gone...P2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259 “One moment we’re in a village from pre-European times then we’re in 1860’s Auckland and then somewhere in the early 1900’s Freaky as,” commented Ma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th and real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uman and supernatur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th world known as Aotearoa different to real worl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 and his friends run into a lot of things that are supernatural all relating to Aotearoa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162-50 So, we are in Aotearoa? Wiri nodded. The New Zealand myth-world. See how the moon is full and the stars look differ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r example Fitzy, the goblin thing and the taniwha. Also the tiki with Wiri inside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od and ev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fight between Puarata and Mat over the bone tiki as good and evil is decided between them both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00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iller">
    <w:altName w:val="Lithos Pro Regular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0:00Z</dcterms:created>
  <dc:creator>Ministry of Education</dc:creator>
  <dc:description/>
  <cp:keywords/>
  <dc:language>en-US</dc:language>
  <cp:lastModifiedBy>Mike   </cp:lastModifiedBy>
  <dcterms:modified xsi:type="dcterms:W3CDTF">2012-10-22T00:10:00Z</dcterms:modified>
  <cp:revision>2</cp:revision>
  <dc:subject/>
  <dc:title>The Bone Tiki by David Hair</dc:title>
</cp:coreProperties>
</file>